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. J. Gre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15 S. Cap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ver, Colorado  80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s a utility program combining the features of DIR and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n alphabetical listing of the disk directory, spac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, and includes the file size for each entry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, the total number of directory entries used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, and the disk space remaining is also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{/OPTIONS} {DRIVE:}{FILENAME}{.}{FILE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of the parameters in the braces are optional. 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* and ?) can be included in the file name design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commands, and their results, illustrate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               Directory of all files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B:              Directory of all files o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*.COM           Directory of all COM files o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A??.*           Directory of all three lette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names begining with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B:A*.*          Directory of all files on drive 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 with the letter A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The options which are allow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       Resets the disk system before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search.  Use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disks without doing a Contro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        Directs the output to the prin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        Outputs a form feed character (Control L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ing the directory (console o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        Allows a title to be input (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) which will replace the DRIVE design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output.  The maximum titl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characters, and no spaces may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ay be chained together by separating th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, which is used as the option designator character. 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appear in any sequence and may also include a spa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f desired.  There must be at least one spac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ption and any drive or file designator which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/R/P/F/TSYSTEM-FILES B: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the disk system, use a title of SYSTEM-FILES, and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ll COM files on drive B to the printer,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.  A little experimentation with the options and file nam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haracters will give a better understanding of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inputs may be in either lower or upper cas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ernally to upper case only, in keeping with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includes the titles, which will always be output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onfigured in a general manner and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of CP/M, with mini-disks, 8 inch disks, or even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tested with CP/M version 1.4 and 2.2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d double density 8 inch disks, and with version 2.2 using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Please report any errors or bugs which are det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 the address listed above, including as much detai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and disk statu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freely distributed among individual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ersonal use.  Any commercial distribution of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consent of the author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