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is a new program out of my computer worksho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f 12 x 12 character matrix block letters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simply by typing BLOCK in response to the system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self prompting in its operation. First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al overprint characters. ( You see, BLOCK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letters at the printer dark by overprinting th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) If you desire each character to be printer in its ow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r, then enter carriage return to the first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then ask you what block text str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You may respond by entering up to nine charac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spaces that will appear at the printer in the 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described above. If you wish to print the lin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ding space or two then use leading spaces just as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The program will automatically space your printe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each time a row of characters is printed. After each tex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as block letters the program loops back to ask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nother string. To exit the loop type carriage retu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block text string promp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ample will attempt to depict in CRT form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ppearance of the 12 x 12 character set looks lik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10 CPI/6 LPI printer will look much better. Thi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eled after a set used by IBM on batch processing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job name on the front of print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AAAAAAAAA   BBBBBBBBBBB    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AAAAAAAAAA  BBBBBBBBBBBB  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        AA  BB        BB  CC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A        AA  BB        BB  C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       AA  BB        BB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AAAAAAAAAAA  BBBBBBBBBBB   C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AAAAAAAAAA  BBBBBBBBBBB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       AA  BB        BB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       AA  BB        BB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       AA  BB        BB  CC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       AA  BBBBBBBBBBBB  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        AA  BBBBBBBBBBB    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you enjoy this little bit of computer artistry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may call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chael J. Kara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tribution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