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V3.07, of CCI Concurrent DOS has been ext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inNET multiuser network system.  WinNET, an optional addon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OS and Windows-based computers to share the data, disk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f a Concurrent multiuser system through a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T also includes terminal emulation that can be used by WinNET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grams on the multiuser system. Full details on WinN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rough the Concurrent Controls sales department at 800-487-224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also includes a new version of CCITERM featuring full col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dditional communications options for use with WinNET.  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AMI and CCIMODE also have been modified to support Win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rrections are incorporated in this release.  The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program now executes correctly on busy systems.  The extende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"/" key on Maxstations are now handled correctly. 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support has been enhanced to support the Compaq XL 560 se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7700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cludes a wide variety of improvements in the display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support areas, as well as improvements to CCITERM and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cripts.  Support for a variety of communications progra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roved and timing calculations made more DOS compatible,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Feature 22 10 for those programs.   VGA cursor handl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eliminate instances of "invisible cursors".  The extende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now supported on terminals.  Specific support for the IBM model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7s was added, including improved loading and a new REBOO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I utility was rewritten to accurately reflect actual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nd factors that can increase or decreas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TERM now supports 16550 buffered chips, resulting in fas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, DR Multiuser DOS and CCI Concurrent DOS.  TRANSIT n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ime for file transfers.  A GET command was added to TRANS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data in the receive buffer.  INITMODEM was corrected to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ed default characters when no parameters are given.  WAIT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 to continue immediately if the requested string is found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s TRANSIT scripts to external event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 Concurrent DOS can now be ordered with software key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nd to order, call the sales group at 800-487-224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-873-6240, or fax to 415-873-60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KZIP -&amp;W option to erase files now operates correctly.  The CC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utine has been modified to clear the CTRL key, which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an "ON" state when CCITERM was exited.  CDOS_EXEC logi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support programs requiring a 25 line display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script language have been made to ensure correct execu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INITMODEM is mandatory in a script. If INITMODEM with no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, the default modem commands ATX, AT&amp;C1 and AT&amp;D2 are 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ITMODEM AT does not modify the modem's programming.  PU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now sends only a singl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6 includes significant improvements to the banked window, new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w electronic mail and expanded sessions at the main conso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ign for intelligent I/O board drivers (implemented only for A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port at this time) requires only 8 to 12K of high memory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ching driver (CACHE.EXE) supports up to 16MB in cache and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print of only 7-12K.  A new CDOS.COM includes an extended "ex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provides the full banked window to any program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, enabling a program that needs a limited amount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program that needs a lot of memory.  Driver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one Intelliport II EX series is now available for up to 64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ort for Maxstation VGA is also now available for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tation VGA connections, and supports a single graphics program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console.  Finally, a new baseline mail program (eMAIL.EX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V3.06, and the maximum number of sessions on the main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panded to 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CCI-Net, V2.2, is now available.  It include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boards, as well as improved reliability under heavy loads.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ing system has been expanded to clearly indicate cause and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(s). The ARCSTAT utility now displays additional networ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in optimizing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AT utility now displays the reason that a proce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(CIO WAIT) for easier trouble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 systems can now be built, with support for 76  sessions  system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detection has been improved for programs like Telemagic, and a TER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for per-session idle detection.  CCITERM has new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d reliability, particularly in transferring files.  Bet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for the Progress 4GL, Supportwise, Quickpay and S.O.A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SYSTAT has been improved to page properly and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consoles, and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now request a choice between LOADSYS and LO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AD, SYSTAT and CHKDSK have changed.  Termset can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nter and local printer when used for a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.SYS file is now included for non-U.S. systems.  For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, the program TERMSET will select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MGR now has an EVERY DAY option for scheduling jobs.  Program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s are now handled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ession Novell connectivity is now supported.  The keyboard interrup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irtualized for better TSR support terminals.  An optional fil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added.  The PASS.EXE program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EXE.   The KEYB.COM TSR replaces NAT.CMD.  The SECURIT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ved into the CDOS subdirectory, and some files on thes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have been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up to FC00, if available, is now automatically use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memory information was added to CCIDUMP, which is now 6 pag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VER now works on the main console and between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New utilities added:  MOVE, RECOVER, SCRIPT, SHARE, and RENDIR.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