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ill Stod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FIG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  organizes  its  mass  storage  into  "screens"  of   10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If, for example, a diskette of 250k byte capacity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entirely for storing text, it will appear to the user as 2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numbered 0 to 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screen is orgainzed as 16 lines of 64 characters per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TH screens are merely an arrangement of virtual memor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 not  correspond  exactly   with the  screens  format  of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ing a Screen and Inpu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an editing session the user types  EDITOR  to invok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to be edited is then selected, us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LIST   ( list screen n and select it for editing 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CLEAR  ( clear screen n and select it for edit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input  new text to screen n after LIST or CLEAR the   P   (pu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P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P TO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P TO LINES 0, 1, AND 2 OF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NTEREST GROUP                               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n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is description of the editor,  reference is made to 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 text buffer which may hold a line of text used by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with a line editing command,  or a text string to be  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d by a string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 can be used to transfer a line from one screen to another,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o perform edit operations within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ne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H       Hold  line n at PAD (used by system more often than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D       Delete line n and save it in PAD. Line 15 becomes bla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ines n+1 through 15 move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T       Type line n and save it in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R       Replace line n with the text a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I       Insert the text from PAD at line n, moving the ol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and the following line down. Line 15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E       Erase line n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S       Spread at line n. Line n and subsequent lines move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line. Line n becomes blank. Line 15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NTEREST GROUP                               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sor Control and String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 of  text being edited resides in a  buffer  area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.  The editing cursor is a variable holding an offset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uffer area.  Commands are provided for the user to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sor,  either  directly  or by searching for a  string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ext, and to insert or delete tex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s to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  Position the cursor at the st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M       Move  the  cursor  by a signed amount n and  prin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sor line.  The position of the cursor on its lin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by a ^ (up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ring Editing Comman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text    Search  forward from the current cursor position 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ing "text" is found.  The cursor is left at the 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text string,  and the cursor line is printed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string  is not found an error is message is  g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the  cursor  is repositioned at  the  top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        Used after F to back up the cursor by the length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rec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        Find  the  next  occurance of the string  found  b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 F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text    Find and delete the string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ext    Copy in text to the cursor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L text Delete on the cursor line from the cursor till the 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ext string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Typing  C  with  no text  will copy a null into the text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cursor  position.  This  will  abruptly  stop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iler  when  the screen is loaded.  To  delete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 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NTEREST GROUP                               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een Edi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LIST    List screen n and select i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CLEAR   Clear screen n with blanks and select i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n2 COPY     Copy screen n1 into screen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       List  the current screen.  The cursor line is  reli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screen listing, to show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USH     Used  at  the end of an editing session to ensure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entries and updates of text have been transfer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NTEREST GROUP                               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itor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       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 following text to pad.  c is tex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         n -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ave address of line n of current screen. This addres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 the block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       n1 n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2 is the block no.,  n1 is the offset into the block. If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 is found in the source when loading  from  disc,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very  routine ERROR leaves these values on the stack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p  the user locate the error.  WHERE uses these to  p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creen and line nos.  and a picture of where the 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#             ---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user  variable which contains the offset of  the 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from the st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TE        ---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the cursor position determine the line number  n2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ffset into the line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EAD          --- add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the  cursor  position  determine the  address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line addr and the offset into the line 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AG           --- add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cursor position determine the address of th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  and  the  number of characters until the  end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VE          addr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a line of text from addr to the lin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line number n a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line number n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ad. Lines n and following move down. n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line n, but hold in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cursor by the signed amount n and print it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line n and save it in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NTEREST GROUP                               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the current screen and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line n with the text in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following text on lin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ad at line n and insert text from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the editing curso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screen n, selects screen 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all updated buffers to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n1 n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screen n1 to screen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XT          addr1 n addr2 ---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f  is true iff the n characters at the addresses addr1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2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         addr1 n1 addr2 n2 --- tf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 bf 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  for  the  string at addr2 of length  n2  with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at addr1 of length n1.  If the string is found the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  flag  and the number of characters needed  to  adv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1  to the end of the matched substring n3 are 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  string is not found a false flag and the number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to the end of the string addr1 is returned as 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LINE          ---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an  the cursor line for a match to the  PAD  text. 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g  and  update the cursor R# to the end of  the  ma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r to the start of the next line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  for  a match to the string at PAD,  from the 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 till the end of the screen. If no match found iss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rror message and reposition the cursor at the top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n characters prior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next occurance of the PAD text. Used after  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NTEREST GROUP                               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 following  text to PAD and search for match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position till en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cursor by the length of the text in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next occurance of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 on the cursor line from the cursor till the  end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tch to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ead  within cursor line at the cursor position and ins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text.  The text at the end of the cursor 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INTEREST GROUP                                NOV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ne addr and the offset into the line n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