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4220989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5445052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0561659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76940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927649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6932779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11306444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