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13202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08152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5957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335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5640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