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892892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281408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670848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325880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9687098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4500737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