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88345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79391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7535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