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5134136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4717203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848980662"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294616450"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994150013"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599114466"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541030308"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244689822"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35893374"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778592747"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47651019"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422171201"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474398056"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46756325"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28636864"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634075143"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418485414"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64057823"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49212204"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621975641"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474829317"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854265225"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254168763"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939485242"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554593758"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683644572"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224906960"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377570297"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394378414"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507624218"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2110857648"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133138522"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