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- �l�b�g���[�N�p�����R�[�h�ϊ��t�B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[options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�̓l�b�g���[�N�Ń��[����j���[�X�̓ǂ</w:t>
      </w:r>
      <w:r>
        <w:rPr>
          <w:rtl w:val="true"/>
        </w:rPr>
        <w:t>ݏ</w:t>
      </w:r>
      <w:r>
        <w:rPr/>
        <w:t>�����</w:t>
      </w:r>
      <w:r>
        <w:rPr/>
        <w:t>邽�</w:t>
      </w:r>
      <w:r>
        <w:rPr>
          <w:rtl w:val="true"/>
        </w:rPr>
        <w:t>߂</w:t>
      </w:r>
      <w:r>
        <w:rPr/>
        <w:t>ɍ��</w:t>
      </w:r>
      <w:r>
        <w:rPr/>
        <w:t>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[�h�̕ϊ��t�B���^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kf�̓���Ƃ��ẮA��͊����R�[�h�n�̓��v�I�Ȏ����F���@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A���p�҂́A��͊����R�[�h�n�����ł��</w:t>
      </w:r>
      <w:r>
        <w:rPr/>
        <w:t>邩��</w:t>
      </w:r>
      <w:r>
        <w:rPr/>
        <w:t>m��Ȃ��Ă�A�o�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n�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  <w:t>Ηǂ����ƂɂȂ�B�����A���̔���@�\�́A���_�I�ɂ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ł͂Ȃ����A�ʏ�̃j���[�X�⃁�[���̃��b�Z�[�W�ɂ��Ă͊m��ɓ��</w:t>
      </w:r>
      <w:r>
        <w:rPr/>
        <w:t>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Ȃ�̂ɂ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݁</w:t>
      </w:r>
      <w:r>
        <w:rPr/>
        <w:t>Ankf���F���ł����͂̊����R�[�h�n�́A������uJIS�R�[�h�v(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-JP�Ɋ�Â����)�AMS�����R�[�h(�V�t�gJIS)�A��{��EUC(AT&amp;T�R�[�h)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</w:t>
      </w:r>
      <w:r>
        <w:rPr/>
        <w:t>ł���B�o�͂��</w:t>
      </w:r>
      <w:r>
        <w:rPr/>
        <w:t>銿���</w:t>
      </w:r>
      <w:r>
        <w:rPr/>
        <w:t>R�[�h�n��A����3��</w:t>
      </w:r>
      <w:r>
        <w:rPr>
          <w:rtl w:val="true"/>
        </w:rPr>
        <w:t>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͂́</w:t>
      </w:r>
      <w:r>
        <w:rPr/>
        <w:t>A�t�@�C����w�</w:t>
      </w:r>
      <w:r>
        <w:rPr/>
        <w:t>肵�</w:t>
      </w:r>
      <w:r>
        <w:rPr/>
        <w:t>Ȃ���΁A�W����͂ƂȂ�B�o�͕͂W���o�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ł���I�v�V�����́A�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�o�b�t�@�����O�o�͂�s���B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�o�͎��ɁA�o�b�t�@�����O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JIS�R�[�h��o�͂���B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EUC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�V�t�gJIS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�H</w:t>
        <w:tab/>
        <w:t>JIS������w������V�[�P���X�Ƃ��� ESC-'$'-�H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f�t�H���g�́A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�H</w:t>
        <w:tab/>
        <w:t>1�o�C�g�p�������Z�b�g��w������V�[�P���X�Ƃ��āA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'-�H��g�p����B(�f�t�H���g�́A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-iB -oJ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B</w:t>
        <w:tab/>
        <w:t>-iB -oB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ROT13/47�̕ϊ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o�[�W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e�L�X�g���[�h�ŏo�͂���B(MS-DOS��ł̂</w:t>
      </w:r>
      <w:r>
        <w:rPr>
          <w:rtl w:val="true"/>
        </w:rPr>
        <w:t>݌</w:t>
      </w:r>
      <w:r>
        <w:rPr/>
        <w:t>�͂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  ��</w:t>
        <w:tab/>
        <w:t>ichikawa@flab.fujitsu.co.jp</w:t>
        <w:tab/>
        <w:t>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ki@flab.fujitsu ���Afujitsu &amp; flab.fujitsu�̊F����̋��͂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��͂̃R�[�h�n�̔���́AEUC�ƃV�t�gJIS�Ƃ̎�������ł���A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/>
        <w:t>镶�����������</w:t>
      </w:r>
      <w:r>
        <w:rPr/>
        <w:t>_�Ŋm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āA���s�\�̊Ԃ͕</w:t>
      </w:r>
      <w:r>
        <w:rPr/>
        <w:t>ۗ��</w:t>
      </w:r>
      <w:r>
        <w:rPr/>
        <w:t>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ɂ��</w:t>
      </w:r>
      <w:r>
        <w:rPr>
          <w:rtl w:val="true"/>
        </w:rPr>
        <w:t>߂</w:t>
      </w:r>
      <w:r>
        <w:rPr/>
        <w:t>Ă�����A�m���ɏ��������B��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nkf�́A��͒��ɁA�����̊����R�[�h�n�̃R�[�h�����</w:t>
      </w:r>
      <w:r>
        <w:rPr/>
        <w:t>݂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�͂</w:t>
      </w:r>
      <w:r>
        <w:rPr>
          <w:rtl w:val="true"/>
        </w:rPr>
        <w:t>𐳂</w:t>
      </w:r>
      <w:r>
        <w:rPr/>
        <w:t>����ϊ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1�o�C�g�J�i(�����</w:t>
      </w:r>
      <w:r>
        <w:rPr/>
        <w:t>锼�</w:t>
      </w:r>
      <w:r>
        <w:rPr/>
        <w:t>p�J�i)����͂ɂ�����</w:t>
      </w:r>
      <w:r>
        <w:rPr/>
        <w:t>ꍇ�</w:t>
      </w:r>
      <w:r>
        <w:rPr/>
        <w:t>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����</w:t>
      </w:r>
      <w:r>
        <w:rPr>
          <w:rtl w:val="true"/>
        </w:rPr>
        <w:t>ۏ</w:t>
      </w:r>
      <w:r>
        <w:rPr/>
        <w:t>؂</w:t>
      </w:r>
      <w:r>
        <w:rPr/>
        <w:t>ł��Ȃ��B(^O�A^N�͕</w:t>
      </w:r>
      <w:r>
        <w:rPr>
          <w:rtl w:val="true"/>
        </w:rPr>
        <w:t>ۑ����܂</w:t>
      </w:r>
      <w:r>
        <w:rPr/>
        <w:t>����</w:t>
      </w: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����s�\�ȕ���(��񐅏�)�Ɖp��������������Ȃ��͔͂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B(�</w:t>
      </w:r>
      <w:r>
        <w:rPr/>
        <w:t>ۗ��</w:t>
      </w:r>
      <w:r>
        <w:rPr/>
        <w:t>o�b�t�@�����t�ɂȂ</w:t>
      </w:r>
      <w:r>
        <w:rPr/>
        <w:t>邩�</w:t>
      </w:r>
      <w:r>
        <w:rPr/>
        <w:t>A��͂��I������ƁA�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e�P�g�[�ɔ��f���ĕϊ��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�����ƁA�̂</w:t>
      </w:r>
      <w:r>
        <w:rPr/>
        <w:t>낢�</w:t>
      </w:r>
      <w:r>
        <w:rPr/>
        <w:t>B(����̔ł��͉�ǂ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͂���яo�͂̃V�[�P���X�ɂ́A��_�ȉ����Ă���B�Ⴆ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</w:t>
      </w:r>
      <w:r>
        <w:rPr/>
        <w:t>ESC-'$'�Ɨ�����A�������ł��</w:t>
      </w:r>
      <w:r>
        <w:rPr/>
        <w:t>낤���</w:t>
      </w:r>
      <w:r>
        <w:rPr/>
        <w:t>A(�����Z�b�g�⑼����𖳎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</w:t>
      </w:r>
      <w:r>
        <w:rPr/>
        <w:t>肵�</w:t>
      </w:r>
      <w:r>
        <w:rPr/>
        <w:t>Ă���V�[�P���X�Ƃ��Ă��</w:t>
      </w:r>
      <w:r>
        <w:rPr>
          <w:rtl w:val="true"/>
        </w:rPr>
        <w:t>܂</w:t>
      </w:r>
      <w:r>
        <w:rPr/>
        <w:t>�</w:t>
      </w:r>
      <w:r>
        <w:rPr/>
        <w:t>Ă���B(ESC-'('�̏</w:t>
      </w:r>
      <w:r>
        <w:rPr/>
        <w:t>ꍇ���</w:t>
      </w:r>
      <w:r>
        <w:rPr/>
        <w:t>l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o�͂̃V�[�P���X�ɂ��ẮA�I�v�V�����Ŏw�</w:t>
      </w:r>
      <w:r>
        <w:rPr/>
        <w:t>肵����̂</w:t>
      </w:r>
      <w:r>
        <w:rPr/>
        <w:t>ōs���B��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�����̐V���ł̋�ʂƂ��AASCII��JIS���[�}���̋�ʂȂǂɂ��Ă͕</w:t>
      </w:r>
      <w:r>
        <w:rPr>
          <w:rtl w:val="true"/>
        </w:rPr>
        <w:t>ۑ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B���^�̕ϊ��́A�R�[�h�n�ɑΉ������</w:t>
      </w:r>
      <w:r>
        <w:rPr/>
        <w:t>ꊇ�</w:t>
      </w:r>
      <w:r>
        <w:rPr/>
        <w:t>ʑ���{�������Ȃ̂Ł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����r��f�ЂȂǁAJIS���A��񐅏��\�ɂ����Ē�`����Ă��Ȃ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Ɋe�Ђɂ�</w:t>
      </w:r>
      <w:r>
        <w:rPr/>
        <w:t>芄�蓖�</w:t>
      </w:r>
      <w:r>
        <w:rPr/>
        <w:t>Ă�</w:t>
      </w:r>
      <w:r>
        <w:rPr/>
        <w:t>ꂽ�������</w:t>
      </w:r>
      <w:r>
        <w:rPr/>
        <w:t>ǂ��Ȃ</w:t>
      </w:r>
      <w:r>
        <w:rPr/>
        <w:t>邩�</w:t>
      </w:r>
      <w:r>
        <w:rPr>
          <w:rtl w:val="true"/>
        </w:rPr>
        <w:t>܂</w:t>
      </w:r>
      <w:r>
        <w:rPr/>
        <w:t>ł͊</w:t>
      </w:r>
      <w:r>
        <w:rPr/>
        <w:t>֒</w:t>
      </w:r>
      <w:r>
        <w:rPr/>
        <w:t>m���Ȃ��B��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񐅏����</w:t>
      </w:r>
      <w:r>
        <w:rPr/>
        <w:t>Ȃ��Ƃ�����Ƃ��ɂ����́A���̃t�B���^�͈̔͊O�Ǝv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�����̐ӔC�łȂ�Ƃ����Ă�</w:t>
      </w:r>
      <w:r>
        <w:rPr/>
        <w:t>炢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ɂ���A�ʏ�̃j���[�X�̋L���ɂ��Ă͖��͂Ȃ��ϊ��ł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(�Ǝv���̂����A���ЂƂ��M�͂Ȃ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