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-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generated in the cell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ell.  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once, after each command which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line character is completed, the current cell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again, after each command which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line character is completed, the current cell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option will restore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 current c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 newline action lim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to 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 or column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and the appropriate newline a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be entered without any explicit command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 entered can be h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infinity /  !rnd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doing a 'set rndinfinity' will round *.5 up to the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ing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nly applies to numeric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to build a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  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 there are `#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the extra `#' characters are igno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umber of digit placehold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cimal point.  If there are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n there are digit placehold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, then those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  Use a `0' placehol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formatt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case of the `E' or `e' given is preser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s a `+', then the sign is alway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value.  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git placeholder following the `+' or `-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formatted number is left ou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or more digit placeholders after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  The forma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;' character will be used if the number given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&amp;&amp; append a range (ex: A0: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ithin a range; TAB, append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 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  Format types are 0 for fix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scientific notation, 2 for engineering notation, and 3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 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 column could the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 a range of cell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immune to any type of editing. A locked cell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 the ``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'set rndinfinity' will round *.5 up to the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y be positive to round off the right side of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to round off the left side. See @rnd(e) above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\ \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lto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36 months if I deposit $100 per month i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ing 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ts (9,14,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e Sept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9/14/88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 @dts (12,14,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be range from  1 to 12, the day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number of days in the specified month, and the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970 to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  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 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sequent, uunet}!sawmill!prslnk!bu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