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737357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97407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309806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12220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34671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190370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004883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