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3665197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9027561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9193484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878504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3543269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