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35806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94258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2158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92482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79358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90228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