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56832905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39457222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98303974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