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ZMODEM Inter Application</w:t>
        <w:tab/>
        <w:t>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men</w:t>
        <w:tab/>
        <w:t>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1990 Omen</w:t>
        <w:tab/>
        <w:t>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men Technology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High Reliabi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7505-V Northwest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CE: 503-621-3406 :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m: 503-621-3746 Speed 1200,2400,19200(Telebit P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puserve:70007,2304  GEnie:C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UCP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0</w:t>
        <w:tab/>
        <w:t xml:space="preserve">      Rev Sep-03-90  Typeset 9-7-90</w:t>
        <w:tab/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0</w:t>
        <w:tab/>
        <w:tab/>
        <w:t xml:space="preserve">     ZMODEM Protocol</w:t>
        <w:tab/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#IN#NT#TE#EN#ND#DE#ED#D A#AU#UD#DI#IE#EN#NC#C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for telecommunications managers,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and others</w:t>
        <w:tab/>
        <w:t>who choose and implement asynchron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 over</w:t>
        <w:tab/>
        <w:t>dial-up</w:t>
        <w:tab/>
        <w:t>networks and relate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vers the technical details of the public domain</w:t>
        <w:tab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It does not cover copyrighted Extensions ther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#WH#HY#Y</w:t>
        <w:tab/>
        <w:t>D#DE#EV#VE#EL#LO#OP#P</w:t>
        <w:tab/>
        <w:t>Z#ZM#MO#OD#DE#EM#M?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development half a decade ago, the Ward Christensen M#MO#OD#DE#EM#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has enabled a wide variety of computer</w:t>
        <w:tab/>
        <w:t>systems</w:t>
        <w:tab/>
        <w:t>to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 is</w:t>
        <w:tab/>
        <w:t>hardly a communications</w:t>
        <w:tab/>
        <w:t>program</w:t>
        <w:tab/>
        <w:t>that doesn't at</w:t>
        <w:tab/>
        <w:t>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o support this protocol,</w:t>
        <w:tab/>
        <w:t>now called X#XM#MO#OD#DE#EM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in computing, modems and networking have spread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ar beyond the</w:t>
        <w:tab/>
        <w:t>micro to micro environment for which it</w:t>
        <w:tab/>
        <w:t>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.  These application have exposed some weakn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The awkward user interface</w:t>
        <w:tab/>
        <w:t>is suitable for</w:t>
        <w:tab/>
        <w:t>computer hobby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mmands must be keyboarded to transfe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Since commands must be given to both programs, simple menu</w:t>
        <w:tab/>
        <w:t>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The short block length causes throughput to suffer</w:t>
        <w:tab/>
        <w:t>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haring systems, packet switched networks, satellite circ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uffered (error correcting)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The 8 bit checksum</w:t>
        <w:tab/>
        <w:t>and unprotected</w:t>
        <w:tab/>
        <w:t>supervison allow undetec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rupted file</w:t>
        <w:tab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Only one file can be sent per command.  The file name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e, first to the sending program and then again</w:t>
        <w:tab/>
        <w:t>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The transmitted file accumulates as many as 127 bytes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The modification date and other file attribut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XMODEM requires _#c_#o_#m_#p_#l_#e_#t_#e 8</w:t>
        <w:tab/>
        <w:t>bit transparency, all 256 codes.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operate over some</w:t>
        <w:tab/>
        <w:t>networks that use ASCII</w:t>
        <w:tab/>
        <w:t>flow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codes.  Setting network transparency disable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unctions for the duration</w:t>
        <w:tab/>
        <w:t>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ocols have been developed</w:t>
        <w:tab/>
        <w:t>over the years,</w:t>
        <w:tab/>
        <w:t>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ven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  <w:tab/>
        <w:t xml:space="preserve">      Rev Sep-03-90  Typeset 9-7-90</w:t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  <w:tab/>
        <w:tab/>
        <w:t xml:space="preserve">     ZMODEM Protocol</w:t>
        <w:tab/>
        <w:tab/>
        <w:tab/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Lack of public domain documentation and example programs hav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protocols such</w:t>
        <w:tab/>
        <w:t>as R#Re#el#la#ay#y,#, B#Bl#la#as#st#t,#, D#DA#AR#RT#T,#, and other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to the fortunes of their suppliers.</w:t>
        <w:tab/>
        <w:t>These protocols</w:t>
        <w:tab/>
        <w:t>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ed from public scrutiny of their desig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Link level</w:t>
        <w:tab/>
        <w:t>protocols such as X#X.#.2#25#5,#,</w:t>
        <w:tab/>
        <w:t>X#X.#.P#PC#C,#, and M#MN#NP#P do not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to application</w:t>
        <w:tab/>
        <w:t>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Link Level</w:t>
        <w:tab/>
        <w:t>protocols do not eliminate end-to-end errors. 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error-free</w:t>
        <w:tab/>
        <w:t>networks are not necessarily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,</w:t>
        <w:tab/>
        <w:t>error-free networks 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The K#Ke#er#rm#mi#it#t</w:t>
        <w:tab/>
        <w:t>protocol was developed to allow</w:t>
        <w:tab/>
        <w:t>file trans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 hostile to XMODEM.  The performance com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accommodate traditional mainframe environment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's efficiency.  Even</w:t>
        <w:tab/>
        <w:t>with completely</w:t>
        <w:tab/>
        <w:t>transparent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control character quoting limits the efficiency of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o about</w:t>
        <w:tab/>
        <w:t>75 per cent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submodes are used in various Kermit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methods of transferring binary files.  Two Kerm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ysteriously fail to operate with each other if the use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specified these sub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Sliding Windows ("SuperKermit") improves throughput</w:t>
        <w:tab/>
        <w:t>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at the cost of increased complexity.  SuperKermit</w:t>
        <w:tab/>
        <w:t>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duplex communications</w:t>
        <w:tab/>
        <w:t>and the</w:t>
        <w:tab/>
        <w:t>ability</w:t>
        <w:tab/>
        <w:t>to check for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characters in the input</w:t>
        <w:tab/>
        <w:t>queue, precluding its imple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Kermit state transitions are encoded in a speci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rt" which requires a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Kermit sends an ACK packet for each data packet of 96</w:t>
        <w:tab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ewer if control characters are present).</w:t>
        <w:tab/>
        <w:t xml:space="preserve"> This reduces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</w:t>
        <w:tab/>
        <w:t>high speed modems, from</w:t>
        <w:tab/>
        <w:t>1350 to</w:t>
        <w:tab/>
        <w:t>177 characters per secon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ome Kermit</w:t>
        <w:tab/>
        <w:t>programs support run length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  <w:tab/>
        <w:t xml:space="preserve">      Rev Sep-03-90  Typeset 9-7-90</w:t>
        <w:tab/>
        <w:tab/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  <w:tab/>
        <w:tab/>
        <w:t xml:space="preserve">     ZMODEM Protocol</w:t>
        <w:tab/>
        <w:tab/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xtensions to the XMODEM protocol have been</w:t>
        <w:tab/>
        <w:t>made to</w:t>
        <w:tab/>
        <w:t>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</w:t>
        <w:tab/>
        <w:t>(in some cases)</w:t>
        <w:tab/>
        <w:t>the user interface.  They provid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</w:t>
        <w:tab/>
        <w:t>some applications but not in others.  XMODEM's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>messages compromise their reliability.</w:t>
        <w:tab/>
        <w:t>Complex</w:t>
        <w:tab/>
        <w:t>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such</w:t>
        <w:tab/>
        <w:t>as C#Cy#yb#be#er#rn#ne#et#ti#ic#c D#Da#at#ta#a R#Re#ec#co#ov#ve#er#ry#y(#(T#TM#M)#)[2] improve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</w:t>
        <w:tab/>
        <w:t>not universally</w:t>
        <w:tab/>
        <w:t>available.  Some of the</w:t>
        <w:tab/>
        <w:t>XMODEM mutan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gnificant design</w:t>
        <w:tab/>
        <w:t>flaws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X#XM#MO#OD#DE#EM#M-#-k#k uses 1024 byte blocks to reduce the</w:t>
        <w:tab/>
        <w:t>overhead from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 by 87</w:t>
        <w:tab/>
        <w:t>per cent compared to XMODEM, but network delays</w:t>
        <w:tab/>
        <w:t>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 performance.</w:t>
        <w:tab/>
        <w:t xml:space="preserve"> Some networks cannot transmit 1024 byt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flow</w:t>
        <w:tab/>
        <w:t>control, which is difficult to apply without impa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 transparency</w:t>
        <w:tab/>
        <w:t>required by XMODEM.  XMODEM-k adds garb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Y#YM#MO#OD#DE#EM#M sends</w:t>
        <w:tab/>
        <w:t>the file name, file length, and</w:t>
        <w:tab/>
        <w:t>creation da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</w:t>
        <w:tab/>
        <w:t>each file, and allows optional 1024 byte blocks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throughput.</w:t>
        <w:tab/>
        <w:t xml:space="preserve"> The handling of files that are</w:t>
        <w:tab/>
        <w:t>not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</w:t>
        <w:tab/>
        <w:t>or 128 bytes is</w:t>
        <w:tab/>
        <w:t>awkward, especially if the file</w:t>
        <w:tab/>
        <w:t>leng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advance, or</w:t>
        <w:tab/>
        <w:t>changes</w:t>
        <w:tab/>
        <w:t>during transmission.  The large</w:t>
        <w:tab/>
        <w:t>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 conforming and substandard programs claiming to support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complicates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Y#YM#MO#OD#DE#EM#M-#-g#g provides efficient batch file transfers, preserving</w:t>
        <w:tab/>
        <w:t>ex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and file modification</w:t>
        <w:tab/>
        <w:t>date.  YMODEM-g</w:t>
        <w:tab/>
        <w:t>is a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ODEM wherein ACKs for data</w:t>
        <w:tab/>
        <w:t>blocks are not used.  YMODEM-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ly insensitive to network delays.  Because i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covery, YMODEM-g must be used hard wired or with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</w:t>
        <w:tab/>
        <w:t>level protocol.</w:t>
        <w:tab/>
        <w:t xml:space="preserve"> Successful application</w:t>
        <w:tab/>
        <w:t>at high</w:t>
        <w:tab/>
        <w:t>spee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feful attention to</w:t>
        <w:tab/>
        <w:t>transparent flow control.  When</w:t>
        <w:tab/>
        <w:t>YMODEM-g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 error, data transfers are aborted.  YMODEM-g is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closely resembles</w:t>
        <w:tab/>
        <w:t>standard YMODEM-1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W#WX#XM#MO#OD#DE#EM#M,#, S#SE#EA#Al#li#in#nk#k,#, and M#ME#EG#GA#Al#li#in#nk#k have applied a subset</w:t>
        <w:tab/>
        <w:t>of Z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 to "Classic XMODEM" to improve upon their</w:t>
        <w:tab/>
        <w:t>suppli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offerings.</w:t>
        <w:tab/>
        <w:t>They provide good performance under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</w:t>
        <w:tab/>
        <w:t>XMODEM "extension" is protocol cheating, such as Omen Technolo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#Ov#ve#er#rT#Th#hr#ru#us#st#te#er#r(#(T#TM#M)#) and O#Ov#ve#er#rT#Th#hr#ru#us#st#te#er#r I#II#I(#(T#TM#M)#).  These improve XMODEM</w:t>
        <w:tab/>
        <w:t>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by compromising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Protocol corrects the weaknesses described abov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s much of XMODEM/CRC's simplicity and prior art as</w:t>
        <w:tab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nique to DSZ, ZCOMM, Professional-YAM and Power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  <w:tab/>
        <w:t xml:space="preserve">      Rev Sep-03-90  Typeset 9-7-90</w:t>
        <w:tab/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  <w:tab/>
        <w:tab/>
        <w:t xml:space="preserve">     ZMODEM Protocol</w:t>
        <w:tab/>
        <w:tab/>
        <w:tab/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Z#ZM#MO#OD#DE#EM#M P#Pr#ro#ot#to#oc#co#ol#l D#De#es#si#ig#gn#n C#Cr#ri#it#te#er#ri#ia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a</w:t>
        <w:tab/>
        <w:t>file transfer protocol is an engineering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</w:t>
        <w:tab/>
        <w:t>conflict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E#Ea#as#se#e o#of#f U#Us#s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ZMODEM allows either</w:t>
        <w:tab/>
        <w:t>program</w:t>
        <w:tab/>
        <w:t>to initiate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The sender can pass commands</w:t>
        <w:tab/>
        <w:t>and/or modifiers to the</w:t>
        <w:tab/>
        <w:t>rece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File</w:t>
        <w:tab/>
        <w:t>names need be enter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Menu</w:t>
        <w:tab/>
        <w:t>selec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Wild</w:t>
        <w:tab/>
        <w:t>Card names may be used with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Minimum keystrokes required to initiat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ZRQINIT frame sent by sending program can trigger automatic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ZMODEM can optionally step down to YMODEM if</w:t>
        <w:tab/>
        <w:t>the other e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ZMODEM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T#Th#hr#ro#ou#ug#gh#hp#pu#u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transfer protocols make tradeoffs between through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, universality, and complexity according to the techn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base available to their desig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gn of ZMODEM, three applications deserve special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#+ Network applications with significant delays (relative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time) and low erro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#+ Timesharing</w:t>
        <w:tab/>
        <w:t>and buffered modem applications</w:t>
        <w:tab/>
        <w:t>with significant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  <w:tab/>
        <w:t>throughput that</w:t>
        <w:tab/>
        <w:t>is quickly degraded by reverse channel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's economy of</w:t>
        <w:tab/>
        <w:t>reverse</w:t>
        <w:tab/>
        <w:t>channel</w:t>
        <w:tab/>
        <w:t>bandwidth allows modems</w:t>
        <w:tab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ally</w:t>
        <w:tab/>
        <w:t>partition bandwidth between the</w:t>
        <w:tab/>
        <w:t>two direction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ptimal speeds.</w:t>
        <w:tab/>
        <w:t>Special</w:t>
        <w:tab/>
        <w:t>ZMODEM features</w:t>
        <w:tab/>
        <w:t>allow simple,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n a</w:t>
        <w:tab/>
        <w:t>wide variety of</w:t>
        <w:tab/>
        <w:t>timesharing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#+ Direct modem to modem communications with high erro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liding Windows Kermit, ZMODEM is not optimized for opt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ovided the transmission medium accommodates X/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 xml:space="preserve">      Rev Sep-03-90  Typeset 9-7-90</w:t>
        <w:tab/>
        <w:tab/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ab/>
        <w:t xml:space="preserve">     ZMODEM Protocol</w:t>
        <w:tab/>
        <w:tab/>
        <w:tab/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when</w:t>
        <w:tab/>
        <w:t>error rate and delays are both high.  This trad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ly reduces code complexity and memory requirements.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provides faster error</w:t>
        <w:tab/>
        <w:t>recovery than network compatibl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network delays, rapid</w:t>
        <w:tab/>
        <w:t>error recovery is possible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MEGAlink and network compatible versions of</w:t>
        <w:tab/>
        <w:t>YMODEM and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begin immediately regardless of which program is</w:t>
        <w:tab/>
        <w:t>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ithout the 10 second delay associated with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I#In#nt#te#eg#gr#ri#it#ty#y a#an#nd#d R#Ro#ob#bu#us#st#tn#ne#es#s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ZMODEM session is begun,</w:t>
        <w:tab/>
        <w:t>a#al#ll#l transactions are protected with 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CRC.[2] Complex proprietary techniques such as Omen Technolo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#Cy#yb#be#er#rn#ne#et#ti#ic#c D#Da#at#ta#a</w:t>
        <w:tab/>
        <w:t>R#Re#ec#co#ov#ve#er#ry#y(#(T#TM#M)#)[3]</w:t>
        <w:tab/>
        <w:t>are not</w:t>
        <w:tab/>
        <w:t>needed for reliab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 protection of data and supervisory information ac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</w:t>
        <w:tab/>
        <w:t>ZMODEM's high reliability compared to XMODEM derive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XMODEM, SEAlink, MEGAlin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32-bit CRC used as the frame check sequence</w:t>
        <w:tab/>
        <w:t>in ADCCP (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.66, also known as FIPS PUB 71 and FED-STD-1003, the U.S.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's</w:t>
        <w:tab/>
        <w:t>X.25) is available.  The 32 bit</w:t>
        <w:tab/>
        <w:t>CRC reduces undetected err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five orders of</w:t>
        <w:tab/>
        <w:t>magnitude when properly</w:t>
        <w:tab/>
        <w:t>applied</w:t>
        <w:tab/>
        <w:t>(-1 p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ion).  32</w:t>
        <w:tab/>
        <w:t>bit CRC</w:t>
        <w:tab/>
        <w:t>is considered mandatory</w:t>
        <w:tab/>
        <w:t>for high speed and/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transfers of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urity challenge mechanism guards against "Trojan Horse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</w:t>
        <w:tab/>
        <w:t>to mimic legitimate command or file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E#Ea#as#se#e o#of#f I#Im#mp#pl#le#em#me#en#nt#t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ccommodates a wide variety of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Microcomputers that cannot overlap disk and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Microcomputers that cannot overlap serial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Computers and/or networks requiring XON/XOFF</w:t>
        <w:tab/>
        <w:t>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xcept for the CAN-CAN-CAN-CAN-CAN abort sequence which requir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s_#u_#c_#c_#e_#s_#s_#i_#v_#e CA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nique to Professional-YAM,</w:t>
        <w:tab/>
        <w:t>ZCOMM, and Power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 xml:space="preserve">      Rev Sep-03-90  Typeset 9-7-90</w:t>
        <w:tab/>
        <w:tab/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ab/>
        <w:t xml:space="preserve">     ZMODEM Protocol</w:t>
        <w:tab/>
        <w:tab/>
        <w:tab/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Computers that cannot check the serial input</w:t>
        <w:tab/>
        <w:t>queue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</w:t>
        <w:tab/>
        <w:t>without</w:t>
        <w:tab/>
        <w:t>having to wait for the data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ZMODEM</w:t>
        <w:tab/>
        <w:t>provides "hooks" for multiple "threads", ZMODEM</w:t>
        <w:tab/>
        <w:t>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replace link level protocols such as X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ccommodates network and</w:t>
        <w:tab/>
        <w:t>timesharing system delays by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data unless the receiver interrupts the sender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 of garbled data.</w:t>
        <w:tab/>
        <w:t xml:space="preserve"> ZMODEM</w:t>
        <w:tab/>
        <w:t>in effect uses the entir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.[4] Using the entire file as a</w:t>
        <w:tab/>
        <w:t>window simplifie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avoiding the window</w:t>
        <w:tab/>
        <w:t>overrun</w:t>
        <w:tab/>
        <w:t>failure</w:t>
        <w:tab/>
        <w:t>modes tha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link, SuperKermit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vides</w:t>
        <w:tab/>
        <w:t>a general purpose application to applicatio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hich may be used directly or with with reliable lin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such as X.25,</w:t>
        <w:tab/>
        <w:t>MNP, Fastlink, etc.  When used with X.25, MN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ink, etc.,</w:t>
        <w:tab/>
        <w:t>ZMODEM detects and corrects errors in th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</w:t>
        <w:tab/>
        <w:t>error controlled media and the remainder of the</w:t>
        <w:tab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was developed _#f_#o_#r _#t_#h_#e _#p_#u_#b_#l_#i_#c _#d_#o_#m_#a_#i_#n under a Telenet contra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tocol</w:t>
        <w:tab/>
        <w:t>descriptions are public</w:t>
        <w:tab/>
        <w:t>domain.</w:t>
        <w:tab/>
        <w:t xml:space="preserve"> No licensing, trade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yright restrictions apply</w:t>
        <w:tab/>
        <w:t>to the use of the protocol and the _#Z_#M_#O_#D_#E_#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#EV#VO#OL#LU#UT#TI#IO#ON#N O#OF#F Z#ZM#MO#OD#DE#EM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rly 1986, Telenet funded a</w:t>
        <w:tab/>
        <w:t>project</w:t>
        <w:tab/>
        <w:t>to develop an improve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pplication to application file transfer</w:t>
        <w:tab/>
        <w:t>protocol.  This</w:t>
        <w:tab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eviate</w:t>
        <w:tab/>
        <w:t>the throughput problems</w:t>
        <w:tab/>
        <w:t>network</w:t>
        <w:tab/>
        <w:t>custom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with XMODEM and Kermit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, we thought a few modifications to XMODEM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 over packet switched networks while preserving</w:t>
        <w:tab/>
        <w:t>X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concept would add a</w:t>
        <w:tab/>
        <w:t>block number to</w:t>
        <w:tab/>
        <w:t>the ACK</w:t>
        <w:tab/>
        <w:t>and NAK</w:t>
        <w:tab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</w:t>
        <w:tab/>
        <w:t>XMODEM.</w:t>
        <w:tab/>
        <w:t xml:space="preserve"> The resultant protocol</w:t>
        <w:tab/>
        <w:t>would allow the</w:t>
        <w:tab/>
        <w:t>send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block before waiting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ow</w:t>
        <w:tab/>
        <w:t>to add the block number</w:t>
        <w:tab/>
        <w:t>to XMODEM's ACK</w:t>
        <w:tab/>
        <w:t>and NAK?  W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ink, MEGAlink and some other protocols add binary byte(s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treaming strategies are discussed in coming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 xml:space="preserve">      Rev Sep-03-90  Typeset 9-7-90</w:t>
        <w:tab/>
        <w:tab/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ab/>
        <w:t xml:space="preserve">     ZMODEM Protocol</w:t>
        <w:tab/>
        <w:tab/>
        <w:tab/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 binary was</w:t>
        <w:tab/>
        <w:t>unsuitable for ZMODEM because binary cod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pass bidirectionally through some</w:t>
        <w:tab/>
        <w:t>modems,</w:t>
        <w:tab/>
        <w:t>networks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Other</w:t>
        <w:tab/>
        <w:t>operating systems may not be able to recogniz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back[1] unless a</w:t>
        <w:tab/>
        <w:t>break signal or</w:t>
        <w:tab/>
        <w:t>a system dependent code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.  By the time all this and other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CK/NAK sequences mentioned above were corrected, XMODEM'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and</w:t>
        <w:tab/>
        <w:t>NACK characters</w:t>
        <w:tab/>
        <w:t>had evolved into a real</w:t>
        <w:tab/>
        <w:t>packet.</w:t>
        <w:tab/>
        <w:t xml:space="preserve"> The Fr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the window[2] was another problem.  Experience</w:t>
        <w:tab/>
        <w:t>g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e Source's SuperKermit protocol indicated a</w:t>
        <w:tab/>
        <w:t>window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0 characters was needed at 1200 bps.  High speed modem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20000</w:t>
        <w:tab/>
        <w:t>or more</w:t>
        <w:tab/>
        <w:t>characters for full throughput.</w:t>
        <w:tab/>
        <w:t xml:space="preserve">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ermit's inefficiency, complexity and debugging time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ing buffering and window management.  There had to</w:t>
        <w:tab/>
        <w:t>be a better way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</w:t>
        <w:tab/>
        <w:t>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re point with XMODEM and its progeny is error recovery.  Mo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how can the receiver determine whether the sender has responded,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y to respond, to</w:t>
        <w:tab/>
        <w:t>a retransmission request?  XMODEM att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</w:t>
        <w:tab/>
        <w:t>by throwing away characters until a certain period of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hort a time allows</w:t>
        <w:tab/>
        <w:t>a spurious pause in output (network or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ion) to masquerade as error recovery.  Too long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s throughput, and allows a noisy line to lock up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ermit solves the problem with a distinct start of</w:t>
        <w:tab/>
        <w:t>packe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H).</w:t>
        <w:tab/>
        <w:t>WXMODEM</w:t>
        <w:tab/>
        <w:t>and ZMODEM use unique character</w:t>
        <w:tab/>
        <w:t>sequences to delin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frames.  SEAlink and MEGAlink do not addres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error</w:t>
        <w:tab/>
        <w:t>recovery problem arises</w:t>
        <w:tab/>
        <w:t>in streaming protocols.</w:t>
        <w:tab/>
        <w:t xml:space="preserve"> 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know when (or if) the sender has recognized its error sig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packet the correct response</w:t>
        <w:tab/>
        <w:t>to the error signal? 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eft over "in</w:t>
        <w:tab/>
        <w:t>the queue"?  Or</w:t>
        <w:tab/>
        <w:t>is this</w:t>
        <w:tab/>
        <w:t>new subpacket on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have to be discarded because the sender did not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ignal?  How long</w:t>
        <w:tab/>
        <w:t>should this continue before sending an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?</w:t>
        <w:tab/>
        <w:t xml:space="preserve"> How can the protocol prevent this from</w:t>
        <w:tab/>
        <w:t>degenerating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bout mixed signa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Kermit uses selective retransmission, so it can accept any</w:t>
        <w:tab/>
        <w:t>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t receives.  Each time the SuperKermit receiver</w:t>
        <w:tab/>
        <w:t>get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</w:t>
        <w:tab/>
        <w:t>it must</w:t>
        <w:tab/>
        <w:t>decide which outstanding packet</w:t>
        <w:tab/>
        <w:t>(if any) it "wants m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, and</w:t>
        <w:tab/>
        <w:t>asks for that one.  In practice, complex software "ha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to attain acceptable</w:t>
        <w:tab/>
        <w:t>robustness.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ithout stopping f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</w:t>
        <w:tab/>
        <w:t>WINDOW is the data in transit between sender and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or</w:t>
        <w:tab/>
        <w:t>example, when SuperKermit encounters certain errors, the _#w_#n_#d_#e_#s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 xml:space="preserve">      Rev Sep-03-90  Typeset 9-7-90</w:t>
        <w:tab/>
        <w:tab/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ab/>
        <w:t xml:space="preserve">     ZMODEM Protocol</w:t>
        <w:tab/>
        <w:tab/>
        <w:tab/>
        <w:tab/>
        <w:t xml:space="preserve">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ZMODEM, we decided to forgo</w:t>
        <w:tab/>
        <w:t>the complexity of SuperKermit's</w:t>
        <w:tab/>
        <w:t>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cheme</w:t>
        <w:tab/>
        <w:t>and its</w:t>
        <w:tab/>
        <w:t>associated buffer management logic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</w:t>
        <w:tab/>
        <w:t>sore point with</w:t>
        <w:tab/>
        <w:t>XMODEM and WXMODEM is the garbage added</w:t>
        <w:tab/>
        <w:t>t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cceptable with the old CP/M files which had no exact leng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 newer systems such as PC-DOS and Unix.</w:t>
        <w:tab/>
        <w:t xml:space="preserve"> YMODEM</w:t>
        <w:tab/>
        <w:t>uses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ransmitted</w:t>
        <w:tab/>
        <w:t>in the header block to trim the</w:t>
        <w:tab/>
        <w:t>output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data loss when transferring</w:t>
        <w:tab/>
        <w:t>files that grow</w:t>
        <w:tab/>
        <w:t>during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</w:t>
        <w:tab/>
        <w:t>cases, the file</w:t>
        <w:tab/>
        <w:t>length may be unknown, as when data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cess.</w:t>
        <w:tab/>
        <w:t xml:space="preserve"> Variable length data subpackets solve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characters had to be</w:t>
        <w:tab/>
        <w:t>escaped</w:t>
        <w:tab/>
        <w:t>anyway,</w:t>
        <w:tab/>
        <w:t>there wasn'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ing</w:t>
        <w:tab/>
        <w:t>bytes to fill out a fixed packet length</w:t>
        <w:tab/>
        <w:t>or to specify a</w:t>
        <w:tab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length.</w:t>
        <w:tab/>
        <w:t>In ZMODEM, the length of data subpackets is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each subpacket with an escape sequence similar to BISYNC</w:t>
        <w:tab/>
        <w:t>and HD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  <w:tab/>
        <w:t>result is a ZMOEM header containing a "frame type", four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y information, and its own CRC.  Data</w:t>
        <w:tab/>
        <w:t>frames consist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1 or more data subpackets.</w:t>
        <w:tab/>
        <w:t>In the absence of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</w:t>
        <w:tab/>
        <w:t>an entire file can be sent in one dat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ending system may be</w:t>
        <w:tab/>
        <w:t>sensitive to numerous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p parity</w:t>
        <w:tab/>
        <w:t>in the reverse data path, all of the header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are sent in hex.  A common lower level</w:t>
        <w:tab/>
        <w:t>routine</w:t>
        <w:tab/>
        <w:t>recei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allowing the main program logic to deal with header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s a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ivalent</w:t>
        <w:tab/>
        <w:t>binary (efficient) and hex (application</w:t>
        <w:tab/>
        <w:t>friendly)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the sending program can send a</w:t>
        <w:tab/>
        <w:t>hex "invitation</w:t>
        <w:tab/>
        <w:t>to rece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activate the receiver without crashing the remo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expected</w:t>
        <w:tab/>
        <w:t>control</w:t>
        <w:tab/>
        <w:t>characters.  ZMODEM's ability to accept</w:t>
        <w:tab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the sender and receiver further simplif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"back to scratch"</w:t>
        <w:tab/>
        <w:t>in the protocol</w:t>
        <w:tab/>
        <w:t>design presents</w:t>
        <w:tab/>
        <w:t>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good ideas from many sources and to add a</w:t>
        <w:tab/>
        <w:t>few new</w:t>
        <w:tab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Kermit and</w:t>
        <w:tab/>
        <w:t>UUCP comes the concept of an initial dialog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generalizes Compuserve B</w:t>
        <w:tab/>
        <w:t>Protocol's host</w:t>
        <w:tab/>
        <w:t>controlled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</w:t>
        <w:tab/>
        <w:t>called to determine the</w:t>
        <w:tab/>
        <w:t>next block to request.</w:t>
        <w:tab/>
        <w:t>A burst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generates several wasteful requests to retransm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 xml:space="preserve">      Rev Sep-03-90  Typeset 9-7-90</w:t>
        <w:tab/>
        <w:tab/>
        <w:tab/>
        <w:t xml:space="preserve">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ab/>
        <w:t xml:space="preserve">     ZMODEM Protocol</w:t>
        <w:tab/>
        <w:tab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mand AutoDownload and</w:t>
        <w:tab/>
        <w:t>command</w:t>
        <w:tab/>
        <w:t>downloading.  A</w:t>
        <w:tab/>
        <w:t>Security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password hackers and Trojan</w:t>
        <w:tab/>
        <w:t>Horse authors from ab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'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re</w:t>
        <w:tab/>
        <w:t>also keen to the pain and $uffering of l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ors whose</w:t>
        <w:tab/>
        <w:t>file transfers have been ruined</w:t>
        <w:tab/>
        <w:t>b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sharing</w:t>
        <w:tab/>
        <w:t>faults.</w:t>
        <w:tab/>
        <w:t xml:space="preserve"> ZMODEM's file transfer</w:t>
        <w:tab/>
        <w:t>recovery and advanc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are dedicated to these kindred com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ZMODEM had been operational a short time,</w:t>
        <w:tab/>
        <w:t>Earl Hall point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: ZMODEM's user friendly</w:t>
        <w:tab/>
        <w:t>AutoDownload was almost</w:t>
        <w:tab/>
        <w:t>useless</w:t>
        <w:tab/>
        <w:t>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assign transfer options to each of the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Now,</w:t>
        <w:tab/>
        <w:t>transfer options may be</w:t>
        <w:tab/>
        <w:t>specified to/by</w:t>
        <w:tab/>
        <w:t>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passes them to the receiving program in the Z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#RO#OS#SE#ET#TT#TA#A S#ST#TO#ON#N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definitions which</w:t>
        <w:tab/>
        <w:t>reflect</w:t>
        <w:tab/>
        <w:t>current</w:t>
        <w:tab/>
        <w:t>vernacular i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</w:t>
        <w:tab/>
        <w:t>The attempt here is identify the file transfer protocol</w:t>
        <w:tab/>
        <w:t>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pecif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</w:t>
        <w:tab/>
        <w:t>refers to the original 1977 file transfer etiquette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d Christensen's MODEM2 program.  It's also called the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2 protocol.  Some who are unaware of MODEM7's unusu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ode call it MODEM7.  Other aliases include "CP/M User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" and "TERM II FTP</w:t>
        <w:tab/>
        <w:t>3".  This protocol is supported</w:t>
        <w:tab/>
        <w:t>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 programs</w:t>
        <w:tab/>
        <w:t>because</w:t>
        <w:tab/>
        <w:t>it is easy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/CRC replaces XMODEM's 1 byte checksum with a two</w:t>
        <w:tab/>
        <w:t>byte Cyc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ndancy Check (CRC-16), improving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-1k Refers to XMODEM-CRC with optional 1024 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</w:t>
        <w:tab/>
        <w:t>refers to the XMODEM/CRC protocol with batch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1024 byte blocks as described in YMODE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RAME A ZMODEM frame consists of</w:t>
        <w:tab/>
        <w:t>a header and 0 or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HEADER All ZMODEM headers contain a type</w:t>
        <w:tab/>
        <w:t>byte, head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SUBPACKET A ZMODEM subpacket is a stream</w:t>
        <w:tab/>
        <w:t>of 0 to</w:t>
        <w:tab/>
        <w:t>1024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d by a</w:t>
        <w:tab/>
        <w:t>flag sequence and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</w:t>
        <w:tab/>
        <w:t xml:space="preserve">      Rev Sep-03-90  Typeset 9-7-90</w:t>
        <w:tab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</w:t>
        <w:tab/>
        <w:tab/>
        <w:t xml:space="preserve">     ZMODEM Protocol</w:t>
        <w:tab/>
        <w:tab/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Z#ZM#MO#OD#DE#EM#M R#RE#EQ#QU#UI#IR#RE#EM#M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ZMODEM</w:t>
        <w:tab/>
        <w:t>requires an 8 bit transfer medium.[1] ZMODEM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</w:t>
        <w:tab/>
        <w:t>control</w:t>
        <w:tab/>
        <w:t>characters to allow operation with packet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In general, ZMODEM operates over any</w:t>
        <w:tab/>
        <w:t>path that supports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 many that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full</w:t>
        <w:tab/>
        <w:t>streaming,[2] the transmission path should either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or</w:t>
        <w:tab/>
        <w:t>pass full speed</w:t>
        <w:tab/>
        <w:t>transmission without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ZMODEM sender must manage</w:t>
        <w:tab/>
        <w:t>the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F#Fi#il#le#e C#Co#on#nt#t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 B#Bi#in#na#ar#ry#y 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laces no constraints on</w:t>
        <w:tab/>
        <w:t>the information</w:t>
        <w:tab/>
        <w:t>content</w:t>
        <w:tab/>
        <w:t>of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</w:t>
        <w:tab/>
        <w:t>number of bits in the file must</w:t>
        <w:tab/>
        <w:t>be a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 T#Te#ex#xt#t 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ZMODEM is used to transfer</w:t>
        <w:tab/>
        <w:t>files between different</w:t>
        <w:tab/>
        <w:t>types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ext files must meet minimum requirements if the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on a wide variety of systems an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s consist of printing ASCII characters, spaces, ta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.1</w:t>
        <w:tab/>
        <w:t xml:space="preserve"> A#AS#SC#CI#II#I E#En#nd#d o#of#f L#Li#in#ne#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definition allows text lines terminated by a CR/LF (0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) sequence, or by a NL (012)</w:t>
        <w:tab/>
        <w:t>character.  Lines logically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e CR (013)</w:t>
        <w:tab/>
        <w:t>are not</w:t>
        <w:tab/>
        <w:t>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 (013) without a linefeed implies overprinting, and</w:t>
        <w:tab/>
        <w:t>is no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gical line separator.  Overprinted lines</w:t>
        <w:tab/>
        <w:t>should print al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last pass to allow CRT displays to displa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Overstruck characters may be generated by backspacing or</w:t>
        <w:tab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rinting the line with CR (015) not</w:t>
        <w:tab/>
        <w:t>followed by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truck characters generated</w:t>
        <w:tab/>
        <w:t>with backspaces</w:t>
        <w:tab/>
        <w:t>should be s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character last to accommodate CRT displays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ike.  The sending program may use the Z#ZC#CN#NL#L bit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 to convert the received end of line to its loc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vention.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document does not describe ZMODEM-90(TM) extensions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7 bi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ith XOFF and XON, or out of band flow control such</w:t>
        <w:tab/>
        <w:t>as X.25</w:t>
        <w:tab/>
        <w:t>or 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iles that have been translated in such a way as to</w:t>
        <w:tab/>
        <w:t>modify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</w:t>
        <w:tab/>
        <w:t xml:space="preserve">      Rev Sep-03-90  Typeset 9-7-90</w:t>
        <w:tab/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</w:t>
        <w:tab/>
        <w:tab/>
        <w:t xml:space="preserve">     ZMODEM Protocol</w:t>
        <w:tab/>
        <w:tab/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Z#ZM#MO#OD#DE#EM#M B#BA#AS#SI#IC#C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P#Pa#ac#ck#ke#et#ti#iz#z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rames differ somewhat from XMODEM blocks.  XMODEM blo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Block numbers are limited to</w:t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No provision</w:t>
        <w:tab/>
        <w:t>for variable length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Line</w:t>
        <w:tab/>
        <w:t>hits corrupt protocol signals, causing failed file transf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, modem errors sometimes generate false block numbers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Ts</w:t>
        <w:tab/>
        <w:t>and false ACKs.</w:t>
        <w:tab/>
        <w:t xml:space="preserve"> False ACKs are</w:t>
        <w:tab/>
        <w:t>the most troublesome as</w:t>
        <w:tab/>
        <w:t>the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der to lose synchronization with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of the</w:t>
        <w:tab/>
        <w:t>art programs such as Professional-YAM and ZCOMM</w:t>
        <w:tab/>
        <w:t>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</w:t>
        <w:tab/>
        <w:t>of these weaknesses with clever</w:t>
        <w:tab/>
        <w:t>proprietary code, but a</w:t>
        <w:tab/>
        <w:t>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It is difficult to determine</w:t>
        <w:tab/>
        <w:t>the beginning and ends of XMODEM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</w:t>
        <w:tab/>
        <w:t>line hits cause</w:t>
        <w:tab/>
        <w:t>a loss of synchronization.  This precludes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L#Li#in#nk#k E#Es#sc#ca#ap#pe#e E#En#nc#co#od#di#in#n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chieves</w:t>
        <w:tab/>
        <w:t>data transparency by extending the 8 bi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6 codes) with escape</w:t>
        <w:tab/>
        <w:t>sequences based</w:t>
        <w:tab/>
        <w:t>on the ZMODEM data link</w:t>
        <w:tab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ZDLE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Escape coding permits variable length data</w:t>
        <w:tab/>
        <w:t>subpacket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a separate byte count.  It allows the beginning of fr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cted without special timing techniques, facilitating rapi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Escape coding does</w:t>
        <w:tab/>
        <w:t>add some overhead.  The</w:t>
        <w:tab/>
        <w:t>worst case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entirely of escaped characters, would incur a 50%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DLE character is special.</w:t>
        <w:tab/>
        <w:t>ZDLE represents</w:t>
        <w:tab/>
        <w:t>a control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  If a ZDLE character appears in binary data, it is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E, then sent</w:t>
        <w:tab/>
        <w:t>as ZD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cannot be updated with the Z#ZC#CR#RE#EC#CO#OV#V Conver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and other constants are defined in the</w:t>
        <w:tab/>
        <w:t>_#z_#m_#o_#d_#e_#m._#h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</w:t>
        <w:tab/>
        <w:t>that constants with a leading 0</w:t>
        <w:tab/>
        <w:t>are octal constant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 xml:space="preserve">      Rev Sep-03-90  Typeset 9-7-90</w:t>
        <w:tab/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 xml:space="preserve">     ZMODEM Protocol</w:t>
        <w:tab/>
        <w:tab/>
        <w:tab/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 ZDLE is octal 030</w:t>
        <w:tab/>
        <w:t>(ASCII CAN).  This particular valu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allow</w:t>
        <w:tab/>
        <w:t>a string of 5 consecutive CAN characters to abort a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compatible with YMODEM</w:t>
        <w:tab/>
        <w:t>session</w:t>
        <w:tab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AN is not used in normal</w:t>
        <w:tab/>
        <w:t>terminal operations,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communications</w:t>
        <w:tab/>
        <w:t>programs can monitor the data f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E.  The following characters</w:t>
        <w:tab/>
        <w:t>can be scanned to detect the ZRQ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</w:t>
        <w:tab/>
        <w:t>the invitation to automatically</w:t>
        <w:tab/>
        <w:t>download commands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pt</w:t>
        <w:tab/>
        <w:t>of five</w:t>
        <w:tab/>
        <w:t>successive CAN characters will abort a ZMODE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AN character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program decodes any sequence of ZDLE followed by a by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 set and bit 5 reset (upper case letter, either parity) to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control character by</w:t>
        <w:tab/>
        <w:t>inverting bit 6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to escape any control character that cannot</w:t>
        <w:tab/>
        <w:t>be sent</w:t>
        <w:tab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medium.</w:t>
        <w:tab/>
        <w:t>In addition, the receiver recognizes esca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7 and 0377 should these characters need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software</w:t>
        <w:tab/>
        <w:t>escapes</w:t>
        <w:tab/>
        <w:t>ZDLE, 020, 0220, 021, 0221, 023, and 022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0100 or 0300 (@), 015 and 0215 are also escaped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</w:t>
        <w:tab/>
        <w:t>command</w:t>
        <w:tab/>
        <w:t>escape CR-@-CR.</w:t>
        <w:tab/>
        <w:t xml:space="preserve"> The receiver ignores 021, 0221, 02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3 characters</w:t>
        <w:tab/>
        <w:t>in the data stream.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routines in zm.c accept an option to</w:t>
        <w:tab/>
        <w:t>escape 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o allow operation with less transparent networks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given to either the sending or rece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H#He#ea#ad#de#e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ZMODEM frames begin</w:t>
        <w:tab/>
        <w:t>with a header which may</w:t>
        <w:tab/>
        <w:t>be sent</w:t>
        <w:tab/>
        <w:t>in binary 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ZMODEM uses a single routine to recognize binary</w:t>
        <w:tab/>
        <w:t>and hex</w:t>
        <w:tab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m of the header contains the same raw</w:t>
        <w:tab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A typ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Four</w:t>
        <w:tab/>
        <w:t>bytes of data indicating flags and/or numeric quantiti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rame</w:t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ZMODEM-90 extensions control the set of characters that are</w:t>
        <w:tab/>
        <w:t>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 xml:space="preserve">      Rev Sep-03-90  Typeset 9-7-90</w:t>
        <w:tab/>
        <w:tab/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 xml:space="preserve">     ZMODEM Protocol</w:t>
        <w:tab/>
        <w:tab/>
        <w:tab/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#Fi#ig#gu#ur#re#e 1#1.#.  Order of Bytes in</w:t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YPE:  frame</w:t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0: Flags lea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0: file Position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3: file Position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YPE</w:t>
        <w:tab/>
        <w:t xml:space="preserve"> F3 F2 F1 F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YPE</w:t>
        <w:tab/>
        <w:t xml:space="preserve"> P0 P1 P2 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  1#16#6 B#Bi#it#t C#CR#RC#C B#Bi#in#na#ar#ry#y H#He#ea#ad#de#er#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header</w:t>
        <w:tab/>
        <w:t>is sent</w:t>
        <w:tab/>
        <w:t>by the sending program to the receiving</w:t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E encoding accommodates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header</w:t>
        <w:tab/>
        <w:t>begins with the</w:t>
        <w:tab/>
        <w:t>sequence ZPAD, ZDLE, Z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type byte is ZDL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position/flags</w:t>
        <w:tab/>
        <w:t>bytes are ZDL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wo byte CRC of the frame type and position/flag bytes is ZDL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binary data subpackets with 16 bit CRC will follow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function _#z_#s_#b_#h_#d_#r transmits</w:t>
        <w:tab/>
        <w:t>a binary header.  The C</w:t>
        <w:tab/>
        <w:t>function _#z_#g_#e_#t_#h_#d_#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binary or hex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#Fi#ig#gu#ur#re#e 2#2.#.  16 Bit CRC Binary</w:t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PAD</w:t>
        <w:tab/>
        <w:t>ZDLE A TYPE F3/P0 F2/P1</w:t>
        <w:tab/>
        <w:t>F1/P2 F0/P3 CRC-1 CRC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  3#32#2 B#Bi#it#t C#CR#RC#C B#Bi#in#na#ar#ry#y H#He#ea#ad#de#er#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32 bit CRC" Binary header is</w:t>
        <w:tab/>
        <w:t>similar</w:t>
        <w:tab/>
        <w:t>to a Binary Header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#ZB#BI#IN#N (A) character is replaced by a Z#ZB#BI#IN#N3#32#2 (C) character,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CRC are sent.  0 or more binary data subpackets with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will follow</w:t>
        <w:tab/>
        <w:t>depending on 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  3#32#2 B#Bi#it#t C#CR#RC#C B#Bi#in#na#ar#ry#y H#He#ea#ad#de#er#r</w:t>
        <w:tab/>
        <w:t>-#- R#R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32 bit CRC -</w:t>
        <w:tab/>
        <w:t>RLE" Binary header is similar to a Binary Heade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#ZB#BI#IN#N (A) character is replaced by a</w:t>
        <w:tab/>
        <w:t>Z#ZB#BI#IN#NR#R3#32#2</w:t>
        <w:tab/>
        <w:t>(D) character,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CRC are sent.  0 or more RLE packed binary data sub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2</w:t>
        <w:tab/>
        <w:t>bit CRC</w:t>
        <w:tab/>
        <w:t>will follow depending on 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variable _#T_#x_#f_#c_#s_#3_#2 may</w:t>
        <w:tab/>
        <w:t>be set TRUE for</w:t>
        <w:tab/>
        <w:t>32 bit CRC i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indicates the capability with the C#CA#AN#NF#FC#C3#32#2 bit.</w:t>
        <w:tab/>
        <w:t xml:space="preserve"> The zgeth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sdata and zrdata C functions automatically adjust to the type of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 xml:space="preserve">      Rev Sep-03-90  Typeset 9-7-90</w:t>
        <w:tab/>
        <w:tab/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 xml:space="preserve">     ZMODEM Protocol</w:t>
        <w:tab/>
        <w:tab/>
        <w:tab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Sequenc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#Fi#ig#gu#ur#re#e 3#3.#.  32 Bit CRC Binary</w:t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PAD ZDLE C TYPE F3/P0 F2/P1 F1/P2</w:t>
        <w:tab/>
        <w:t>F0/P3 CRC-1 CRC-2 CRC-3</w:t>
        <w:tab/>
        <w:t>CRC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4  H#HE#EX#X H#He#ea#ad#de#er#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sends responses in</w:t>
        <w:tab/>
        <w:t>hex headers.  The sender also use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>when they are not followed by binary data 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encoding protects the reverse channel from random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</w:t>
        <w:tab/>
        <w:t>header receiving routine ignores parity.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Kermit style encoding for control and paritied charact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d rejected</w:t>
        <w:tab/>
        <w:t>because</w:t>
        <w:tab/>
        <w:t>of increased possibility of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timesharing systems' line edit functions.  Use of HEX</w:t>
        <w:tab/>
        <w:t>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ceiving program allows control characters to</w:t>
        <w:tab/>
        <w:t>be used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sender when errors are detected.</w:t>
        <w:tab/>
        <w:t>A HEX header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a binary header wherever convenient.  If a data sub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</w:t>
        <w:tab/>
        <w:t>a HEX header, it is protected with CRC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x header begins with the sequence ZPAD, ZPAD, ZDLE,</w:t>
        <w:tab/>
        <w:t>ZHEX.  The _#z_#g_#e_#t_#h_#d_#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</w:t>
        <w:tab/>
        <w:t>synchronizes with the ZPAD-ZDLE</w:t>
        <w:tab/>
        <w:t>sequence.  The extra Z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llows the sending program to</w:t>
        <w:tab/>
        <w:t>scan for a ZPAD</w:t>
        <w:tab/>
        <w:t>charact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 header</w:t>
        <w:tab/>
        <w:t>(indicating an error condition)</w:t>
        <w:tab/>
        <w:t>and then call _#z_#g_#e_#t_#h_#d_#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</w:t>
        <w:tab/>
        <w:t>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byte, the four</w:t>
        <w:tab/>
        <w:t>position/flag bytes, and the 16</w:t>
        <w:tab/>
        <w:t>bit CRC</w:t>
        <w:tab/>
        <w:t>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in hex</w:t>
        <w:tab/>
        <w:t>using the character set</w:t>
        <w:tab/>
        <w:t>01234567890abcdef.  Upper cas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not allowed;</w:t>
        <w:tab/>
        <w:t>they false trigger XMODEM and YMOD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 and line feed</w:t>
        <w:tab/>
        <w:t>are sent with HEX headers.  The</w:t>
        <w:tab/>
        <w:t>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</w:t>
        <w:tab/>
        <w:t>expects</w:t>
        <w:tab/>
        <w:t>to see at least</w:t>
        <w:tab/>
        <w:t>one of these characters, two if</w:t>
        <w:tab/>
        <w:t>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carefully checks hex headers for violations of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nstraints and redundancy of</w:t>
        <w:tab/>
        <w:t>this hex encoding detec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of errors, especially missing characters, a hex header</w:t>
        <w:tab/>
        <w:t>wit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CRC</w:t>
        <w:tab/>
        <w:t>has not</w:t>
        <w:tab/>
        <w:t>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/LF aids debugging from printouts, and helps overcom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related problems.  The</w:t>
        <w:tab/>
        <w:t>LF is sent with</w:t>
        <w:tab/>
        <w:t>8th bit</w:t>
        <w:tab/>
        <w:t>set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in</w:t>
        <w:tab/>
        <w:t>checking for 7 bi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XON character is appended to</w:t>
        <w:tab/>
        <w:t>all HEX</w:t>
        <w:tab/>
        <w:t>headers</w:t>
        <w:tab/>
        <w:t>except ZACK and</w:t>
        <w:tab/>
        <w:t>ZF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releases the sender</w:t>
        <w:tab/>
        <w:t>from spurious XOFF flow</w:t>
        <w:tab/>
        <w:t>control</w:t>
        <w:tab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xcept to detect the presence of a 7-bit transmissi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 xml:space="preserve">      Rev Sep-03-90  Typeset 9-7-90</w:t>
        <w:tab/>
        <w:tab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 xml:space="preserve">     ZMODEM Protocol</w:t>
        <w:tab/>
        <w:tab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line noise, a common occurrence.  XON is not sent after Z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>to protect flow</w:t>
        <w:tab/>
        <w:t>control</w:t>
        <w:tab/>
        <w:t>in streaming situations.  XON is no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</w:t>
        <w:tab/>
        <w:t>ZFIN header to allow clean session cleanup.  The receiver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</w:t>
        <w:tab/>
        <w:t>receive</w:t>
        <w:tab/>
        <w:t>the XON</w:t>
        <w:tab/>
        <w:t>character depending on the flow</w:t>
        <w:tab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data subpackets will follow depending</w:t>
        <w:tab/>
        <w:t>on 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function _#z_#s_#h_#h_#d_#r sends a hex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#Fi#ig#gu#ur#re#e 4#4.#.  HEX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PAD ZPAD ZDLE</w:t>
        <w:tab/>
        <w:t>B TYPE F3/P0 F2/P1 F1/P2 F0/P3 CRC-1 CRC-2 CR LF+128 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YPE, F3...F0,</w:t>
        <w:tab/>
        <w:t>CRC-1, and CRC-2 are each sent as two hex dig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B#Bi#in#na#ar#ry#y D#Da#at#ta#a S#Su#ub#bp#pa#ac#ck#ke#e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 subpackets immediately follow the associated binary</w:t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</w:t>
        <w:tab/>
        <w:t xml:space="preserve"> A binary data subpacket contains 0 to 1024 byt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length values are 256 bytes</w:t>
        <w:tab/>
        <w:t>below 2400 bps,</w:t>
        <w:tab/>
        <w:t>512 at 24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24 above 4800 bps</w:t>
        <w:tab/>
        <w:t>or when</w:t>
        <w:tab/>
        <w:t>the data link is known to b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.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dding is used with</w:t>
        <w:tab/>
        <w:t>binary data subpackets.</w:t>
        <w:tab/>
        <w:t xml:space="preserve"> The data bytes</w:t>
        <w:tab/>
        <w:t>are Z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</w:t>
        <w:tab/>
        <w:t>and transmitted.  A ZDLE and frameend are then sen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four ZDLE encoded CRC bytes.  The CRC accumulates the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ame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function _#z_#s_#d_#a_#t_#a sends a data subpacket.  The C function _#z_#r_#d_#a_#t_#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data</w:t>
        <w:tab/>
        <w:t>sub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R#RL#LE#E B#Bi#in#na#ar#ry#y</w:t>
        <w:tab/>
        <w:t>D#Da#at#ta#a S#Su#ub#bp#pa#ac#ck#ke#e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ubpackets</w:t>
        <w:tab/>
        <w:t>following a Z#ZB#BI#IN#NR#R3#32#2 header are run length enco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ransmission time on files with favorable characteristics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is paid to moderately</w:t>
        <w:tab/>
        <w:t>long runs of spaces commonly found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of RLE technology in ZMODEM is copyrighted by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c.</w:t>
        <w:tab/>
        <w:t>Licensing conditions are set forth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</w:t>
        <w:tab/>
        <w:t>the RLE</w:t>
        <w:tab/>
        <w:t>routines is available from Omen</w:t>
        <w:tab/>
        <w:t>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trategies for adjusting the subpacket length for optim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real time error rates are still evolving.</w:t>
        <w:tab/>
        <w:t>Shorter</w:t>
        <w:tab/>
        <w:t>sub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error</w:t>
        <w:tab/>
        <w:t>detection but increase protocol</w:t>
        <w:tab/>
        <w:t>overhea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 xml:space="preserve">      Rev Sep-03-90  Typeset 9-7-90</w:t>
        <w:tab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 xml:space="preserve">     ZMODEM Protocol</w:t>
        <w:tab/>
        <w:tab/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 R#RL#LE#E B#Bi#in#na#ar#ry#y</w:t>
        <w:tab/>
        <w:t>D#Da#at#ta#a S#Su#ub#bp#pa#ac#ck#ke#et#ts#s</w:t>
        <w:tab/>
        <w:t>w#wi#it#th#h 8#8t#th#h B#Bi#it#t Q#Qu#uo#ot#ti#in#n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application of RLE encoding coupled with Kermit style</w:t>
        <w:tab/>
        <w:t>8t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</w:t>
        <w:tab/>
        <w:t>is used</w:t>
        <w:tab/>
        <w:t>for data packets compatible with 7 bit transmission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</w:t>
        <w:tab/>
        <w:t>a Copyrighted ZMODEM-90</w:t>
        <w:tab/>
        <w:t>extension available for</w:t>
        <w:tab/>
        <w:t>licen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 Technology</w:t>
        <w:tab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  A#AS#SC#CI#II#I E#En#nc#co#od#de#ed#d D#Da#at#ta#a</w:t>
        <w:tab/>
        <w:t>S#Su#ub#bp#pa#ac#ck#ke#e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encoded packed data subpackets send 4 bytes of binary data 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printing characters.  This format is ideal for</w:t>
        <w:tab/>
        <w:t>sending</w:t>
        <w:tab/>
        <w:t>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ver 7 bit paths.</w:t>
        <w:tab/>
        <w:t xml:space="preserve"> This is a Copyrighted ZMODEM-90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licensing</w:t>
        <w:tab/>
        <w:t>from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#PR#RO#OT#TO#OC#CO#OL#L T#TR#RA#AN#NS#SA#AC#CT#TI#IO#ON#N O#OV#VE#ER#RV#VI#IE#E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</w:t>
        <w:tab/>
        <w:t>the XMODEM recommendation, ZMODEM timing is receiver dr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should not time out</w:t>
        <w:tab/>
        <w:t>at all,</w:t>
        <w:tab/>
        <w:t>except to abort</w:t>
        <w:tab/>
        <w:t>the program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>are received for an extended period of time, say one minute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goes</w:t>
        <w:tab/>
        <w:t>without</w:t>
        <w:tab/>
        <w:t>saying that both the transmitter and receiver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</w:t>
        <w:tab/>
        <w:t>detect or equivalent signals often enough to properly ex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f a disconnect.</w:t>
        <w:tab/>
        <w:t>Keep in</w:t>
        <w:tab/>
        <w:t>mind that in ZMODEM's most effici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, no response is expected from the receiver</w:t>
        <w:tab/>
        <w:t>dur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except for error corr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S#Se#es#ss#si#io#on#n S#St#ta#ar#rt#tu#u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ZMODEM file transfer</w:t>
        <w:tab/>
        <w:t>session, the sending program is</w:t>
        <w:tab/>
        <w:t>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s of the desired file(s) and op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 may</w:t>
        <w:tab/>
        <w:t>send the string</w:t>
        <w:tab/>
        <w:t>"rz\r" to invoke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from a possible</w:t>
        <w:tab/>
        <w:t>command</w:t>
        <w:tab/>
        <w:t>mode.  The "rz"</w:t>
        <w:tab/>
        <w:t>followed by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ctivates a ZMODEM receive program or command if</w:t>
        <w:tab/>
        <w:t>it were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</w:t>
        <w:tab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may then display a message intended for human consump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of the files reques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nder</w:t>
        <w:tab/>
        <w:t>sends a</w:t>
        <w:tab/>
        <w:t>Z#ZR#RQ#QI#IN#NI#IT#T</w:t>
        <w:tab/>
        <w:t>header.</w:t>
        <w:tab/>
        <w:t xml:space="preserve"> The Z#ZR#RQ#QI#IN#NI#IT#T header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tarted receive program to send its Z#ZR#RI#IN#NI#IT#T head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teractive or conversational mode, the receiving</w:t>
        <w:tab/>
        <w:t>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ecial considerations apply when send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 xml:space="preserve">      Rev Sep-03-90  Typeset 9-7-90</w:t>
        <w:tab/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 xml:space="preserve">     ZMODEM Protocol</w:t>
        <w:tab/>
        <w:tab/>
        <w:tab/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</w:t>
        <w:tab/>
        <w:t>the data stream</w:t>
        <w:tab/>
        <w:t>for ZDLE.  The following characters may</w:t>
        <w:tab/>
        <w:t>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#B0#00#0</w:t>
        <w:tab/>
        <w:t>indicating a ZRQINIT header, a command to download a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 awaits a command from the receiving</w:t>
        <w:tab/>
        <w:t>program</w:t>
        <w:tab/>
        <w:t>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</w:t>
        <w:tab/>
        <w:t xml:space="preserve"> If a "C", "G",</w:t>
        <w:tab/>
        <w:t>or NAK is received, an XMODEM or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is indicated, and</w:t>
        <w:tab/>
        <w:t>file transfer(s) use the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[2] Note: With</w:t>
        <w:tab/>
        <w:t>ZMODEM and YMODEM, the sending progra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but not with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</w:t>
        <w:tab/>
        <w:t>of garbled data, the sending program can repeat</w:t>
        <w:tab/>
        <w:t>the invi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</w:t>
        <w:tab/>
        <w:t>a number of times until</w:t>
        <w:tab/>
        <w:t>a sess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ZMODEM</w:t>
        <w:tab/>
        <w:t>receive</w:t>
        <w:tab/>
        <w:t>program</w:t>
        <w:tab/>
        <w:t>starts,</w:t>
        <w:tab/>
        <w:t>it immediately sends a Z#ZR#RI#IN#NI#IT#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o initiate ZMODEM file transfers, or a Z#ZC#CH#HA#AL#LL#LE#EN#NG#GE#E header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.  The receive program resends its header at</w:t>
        <w:tab/>
        <w:t>_#r_#e_#s_#p_#o_#n_#s_#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t_#i_#m_#e (default 10 second) intervals for a suitable period of time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</w:t>
        <w:tab/>
        <w:t>total) before falling back to Y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ing program receives a Z#ZR#RQ#QI#IN#NI#IT#T header, it resends the Z#ZR#RI#IN#NI#IT#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  <w:tab/>
        <w:t xml:space="preserve"> If the</w:t>
        <w:tab/>
        <w:t>sending</w:t>
        <w:tab/>
        <w:t>program</w:t>
        <w:tab/>
        <w:t>receives the Z#ZC#CH#HA#AL#LL#LE#EN#NG#GE#E</w:t>
        <w:tab/>
        <w:t>header,</w:t>
        <w:tab/>
        <w:t>i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ZP0...ZP3 in an answering Z#ZA#AC#CK#K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ing program receives a Z#ZR#RI#IN#NI#IT#T header, it is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</w:t>
        <w:tab/>
        <w:t>the sending program is not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e sending program correctly receives the Z#ZR#RI#IN#NI#IT#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may then send an optional Z#ZS#SI#IN#NI#IT#T frame to define the</w:t>
        <w:tab/>
        <w:t>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A#At#tt#tn#n sequence, or to specify complete</w:t>
        <w:tab/>
        <w:t>control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ing.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ZSINIT header specifies ESCCTL or ESC8, a HEX header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activates the specified ESC modes befor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ata sub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sends a Z#ZA#AC#CK#K header in response, containing either</w:t>
        <w:tab/>
        <w:t>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receiving</w:t>
        <w:tab/>
        <w:t>program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llowing this fallback to XMODEM or</w:t>
        <w:tab/>
        <w:t>YMODEM compromises reli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recommended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f the receiver specifies the same or higher level of escap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INIT frame need not be sent unless an Attn sequen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 xml:space="preserve">      Rev Sep-03-90  Typeset 9-7-90</w:t>
        <w:tab/>
        <w:tab/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 xml:space="preserve">     ZMODEM Protocol</w:t>
        <w:tab/>
        <w:tab/>
        <w:tab/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F#Fi#il#le#e T#Tr#ra#an#ns#sm#mi#is#s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then</w:t>
        <w:tab/>
        <w:t>sends a</w:t>
        <w:tab/>
        <w:t>Z#ZF#FI#IL#LE#E header with ZMODEM Conversion,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port options[4] followed by a ZCRCW data subpacke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file</w:t>
        <w:tab/>
        <w:t>length,</w:t>
        <w:tab/>
        <w:t>modification date, and other informatio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</w:t>
        <w:tab/>
        <w:t>used by</w:t>
        <w:tab/>
        <w:t>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examines the file name, length, and date inform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nder in the context of</w:t>
        <w:tab/>
        <w:t>the specified transfer options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</w:t>
        <w:tab/>
        <w:t>state of its file system(s), and local security</w:t>
        <w:tab/>
        <w:t>require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 should insure</w:t>
        <w:tab/>
        <w:t>the pathname and option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perating environment and local secur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may respond with a</w:t>
        <w:tab/>
        <w:t>Z#ZS#SK#KI#IP#P header, which makes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</w:t>
        <w:tab/>
        <w:t>to the next file (if any) in 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may respond with a</w:t>
        <w:tab/>
        <w:t>Z#ZF#FE#ER#RR#R header, indicating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open the file.  Possible errors include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disk error, out of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eiver has</w:t>
        <w:tab/>
        <w:t>a file with the</w:t>
        <w:tab/>
        <w:t>same name and length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 with a Z#ZC#CR#RC#C header with a byte cou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</w:t>
        <w:tab/>
        <w:t>the sender to perform a</w:t>
        <w:tab/>
        <w:t>32 bit CR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number</w:t>
        <w:tab/>
        <w:t>of bytes in the</w:t>
        <w:tab/>
        <w:t>file and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ment of the CRC in</w:t>
        <w:tab/>
        <w:t>an answering Z#ZC#CR#RC#C header.[5]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r</w:t>
        <w:tab/>
        <w:t>uses this information to determin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the file or skip it.  This sequence may b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ZMCRC Managem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#ZR#RP#PO#OS#S</w:t>
        <w:tab/>
        <w:t>header from the</w:t>
        <w:tab/>
        <w:t>receiver initiates transmission</w:t>
        <w:tab/>
        <w:t>of the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</w:t>
        <w:tab/>
        <w:t>offset in the file specified in</w:t>
        <w:tab/>
        <w:t>the Z#ZR#RP#PO#OS#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receiver specifies</w:t>
        <w:tab/>
        <w:t>the data transfer to begin be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in the</w:t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eiver may</w:t>
        <w:tab/>
        <w:t>start the transfer further down</w:t>
        <w:tab/>
        <w:t>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[6]</w:t>
        <w:tab/>
        <w:t>This allows a file transfer interrupted</w:t>
        <w:tab/>
        <w:t>by 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arrier or system crash to be</w:t>
        <w:tab/>
        <w:t>completed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without requiring the</w:t>
        <w:tab/>
        <w:t>entir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e</w:t>
        <w:tab/>
        <w:t>below, under ZFILE head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</w:t>
        <w:tab/>
        <w:t>crc is initialized to 0xFFFFFFFF.  A byte count</w:t>
        <w:tab/>
        <w:t>of 0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he</w:t>
        <w:tab/>
        <w:t>sending</w:t>
        <w:tab/>
        <w:t>program's operating system file</w:t>
        <w:tab/>
        <w:t>structure may requi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to be an integral multiple of the file system record</w:t>
        <w:tab/>
        <w:t>siz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rule of thumb is to round the offset down to the near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 xml:space="preserve">      Rev Sep-03-90  Typeset 9-7-90</w:t>
        <w:tab/>
        <w:tab/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 xml:space="preserve">     ZMODEM Protocol</w:t>
        <w:tab/>
        <w:tab/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nsmitted.[7] If downloading</w:t>
        <w:tab/>
        <w:t>a file from a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hat becomes sluggish, the transf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ed and resumed later with no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ends a Z#ZD#DA#AT#TA#A binary</w:t>
        <w:tab/>
        <w:t>header (with file position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data 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compares the file position</w:t>
        <w:tab/>
        <w:t>in the Z#ZD#DA#AT#TA#A head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successfully received to the file.</w:t>
        <w:tab/>
        <w:t xml:space="preserve">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, a Z#ZR#RP#PO#OS#S error response is generated to force the</w:t>
        <w:tab/>
        <w:t>sender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rame at the correct position within the file.[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ubpacket terminated by Z#ZC#CR#RC#CG#G and CRC does not elicit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 error</w:t>
        <w:tab/>
        <w:t>is detected; more data subpacket(s) follow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#ZC#CR#RC#CQ#Q data subpackets expect a Z#ZA#AC#CK#K respon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r's file offset if no error, otherwise a Z#ZR#RP#PO#O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</w:t>
        <w:tab/>
        <w:t>with the last good file</w:t>
        <w:tab/>
        <w:t>offset.</w:t>
        <w:tab/>
        <w:t xml:space="preserve"> An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acket continues immediately.</w:t>
        <w:tab/>
        <w:t xml:space="preserve"> Z#ZC#CR#RC#CQ#Q sub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used</w:t>
        <w:tab/>
        <w:t>if the receiver</w:t>
        <w:tab/>
        <w:t>does not indicate FDX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</w:t>
        <w:tab/>
        <w:t>C#CA#AN#NF#FD#DX#X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C#CR#RC#CW#W data subpackets expect a response</w:t>
        <w:tab/>
        <w:t>before the next</w:t>
        <w:tab/>
        <w:t>fram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does not indicate overlapped I/O capa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#CA#AN#NO#OV#VI#IO#O</w:t>
        <w:tab/>
        <w:t>bit, or</w:t>
        <w:tab/>
        <w:t>sets a buffer size, the</w:t>
        <w:tab/>
        <w:t>sender uses the</w:t>
        <w:tab/>
        <w:t>Z#ZC#CR#RC#CW#W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to</w:t>
        <w:tab/>
        <w:t>write its buffer before</w:t>
        <w:tab/>
        <w:t>sending</w:t>
        <w:tab/>
        <w:t>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zero length data frame</w:t>
        <w:tab/>
        <w:t>may be used as a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acket to prevent the</w:t>
        <w:tab/>
        <w:t>receiver from timing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data is not</w:t>
        <w:tab/>
        <w:t>immediately available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fatal</w:t>
        <w:tab/>
        <w:t>error, the sender eventually encounters</w:t>
        <w:tab/>
        <w:t>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e end of file is encountered within</w:t>
        <w:tab/>
        <w:t>a frame, the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th a Z#ZC#CR#RC#CE#E data subpacket which does not elicit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ends a Z#ZE#EO#OF#F</w:t>
        <w:tab/>
        <w:t>header with the</w:t>
        <w:tab/>
        <w:t>file ending offse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</w:t>
        <w:tab/>
        <w:t>file. [9] The receiver compares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 the</w:t>
        <w:tab/>
        <w:t>number of characters received.</w:t>
        <w:tab/>
        <w:t>If this</w:t>
        <w:tab/>
        <w:t>compar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is does not apply</w:t>
        <w:tab/>
        <w:t>to files that have been</w:t>
        <w:tab/>
        <w:t>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If the ZMSPARS option is used, the receiver</w:t>
        <w:tab/>
        <w:t>instead</w:t>
        <w:tab/>
        <w:t>see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in the ZDATA</w:t>
        <w:tab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As determined by the offset</w:t>
        <w:tab/>
        <w:t>within the file</w:t>
        <w:tab/>
        <w:t>at the time the</w:t>
        <w:tab/>
        <w:t>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ncountered</w:t>
        <w:tab/>
        <w:t>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 xml:space="preserve">      Rev Sep-03-90  Typeset 9-7-90</w:t>
        <w:tab/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 xml:space="preserve">     ZMODEM Protocol</w:t>
        <w:tab/>
        <w:tab/>
        <w:tab/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receiver has received all</w:t>
        <w:tab/>
        <w:t>of the file,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file.  If the file close was</w:t>
        <w:tab/>
        <w:t>satisfactory,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with Z#ZR#RI#IN#NI#IT#T.  If the receiver has not received</w:t>
        <w:tab/>
        <w:t>all the</w:t>
        <w:tab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, the receiver ignores the ZEOF because a new Z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.</w:t>
        <w:tab/>
        <w:t xml:space="preserve"> If the</w:t>
        <w:tab/>
        <w:t>receiver cannot</w:t>
        <w:tab/>
        <w:t>properly close the file, a Z#ZF#FE#ER#RR#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ll files are processed, any furth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should not prevent the sending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ing with a</w:t>
        <w:tab/>
        <w:t>success</w:t>
        <w:tab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S#Se#es#ss#si#io#on#n C#Cl#le#ea#an#nu#u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closes the session with a Z#ZF#FI#IN#N header. 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is with its own Z#ZF#FI#IN#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nder</w:t>
        <w:tab/>
        <w:t>receives the acknowledging header, it se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"OO" (Over and Out)</w:t>
        <w:tab/>
        <w:t>and exits to the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invoked it.  The receiver waits briefly for the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en exits whether they were receiv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 S#Se#es#ss#si#io#on#n A#Ab#bo#or#rt#t S#Se#eq#qu#ue#en#nc#c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is receiving data in streaming mode, the A#At#tt#t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executed to</w:t>
        <w:tab/>
        <w:t>interrupt data transmission before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sent.  The Cancel sequence consists</w:t>
        <w:tab/>
        <w:t>of eigh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ten backspace characters.  ZMODEM only requir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characters, the other three are "insura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backspace characters attempt to erase the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racters if they are received by a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c char canistr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,24,24,24,24,24,24,24,8,8,8,8,8,8,8,8,8,8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 xml:space="preserve">      Rev Sep-03-90  Typeset 9-7-90</w:t>
        <w:tab/>
        <w:tab/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 xml:space="preserve">     ZMODEM Protocol</w:t>
        <w:tab/>
        <w:tab/>
        <w:tab/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#ST#TR#RE#EA#AM#MI#IN#NG#G T#TE#EC#CH#HN#NI#IQ#QU#UE#ES#S /#/ E#ER#RR#RO#OR#R R#RE#EC#CO#OV#VE#ER#R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</w:t>
        <w:tab/>
        <w:t>fact of</w:t>
        <w:tab/>
        <w:t>life that no single method of streaming</w:t>
        <w:tab/>
        <w:t>i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jority of today's computing and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 ZMODEM provides several data stream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ccording to the limitations of the send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environment, and transmission</w:t>
        <w:tab/>
        <w:t>channel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F#Fu#ul#ll#l S#St#tr#re#ea#am#mi#in#ng#g w#wi#it#th#h S#Sa#am#mp#pl#li#in#n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can overlap serial I/O with disk I/O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can sample the reverse channel for the presenc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</w:t>
        <w:tab/>
        <w:t>having to wait,</w:t>
        <w:tab/>
        <w:t>full streaming can be used with</w:t>
        <w:tab/>
        <w:t>no A#At#tt#t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quired.  The</w:t>
        <w:tab/>
        <w:t>sender begins data transmission</w:t>
        <w:tab/>
        <w:t>with a Z#ZD#DA#AT#TA#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continuous Z#ZC#CR#RC#CG#G data subpackets.  When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</w:t>
        <w:tab/>
        <w:t>an error, it executes the A#At#tt#tn#n sequence</w:t>
        <w:tab/>
        <w:t>and then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#ZR#RP#PO#OS#S header with the correct position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transmitted data subpacket, the sender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</w:t>
        <w:tab/>
        <w:t>an error header</w:t>
        <w:tab/>
        <w:t>from the receiver.  To do this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samples the reverse data</w:t>
        <w:tab/>
        <w:t>stream for the presence</w:t>
        <w:tab/>
        <w:t>of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PAD or</w:t>
        <w:tab/>
        <w:t>CAN character.[1] Flow control characters (if presen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indicating line noise) increment a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whenever the sender waits</w:t>
        <w:tab/>
        <w:t>for a header from the receiver.</w:t>
        <w:tab/>
        <w:t xml:space="preserve">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overflows, the sender sends</w:t>
        <w:tab/>
        <w:t>the next data subpacket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CW, and waits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AD indicates some sort of error header from the receiver.  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e user is attempting</w:t>
        <w:tab/>
        <w:t>to "stop the bubble machine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ing CAN</w:t>
        <w:tab/>
        <w:t>characters.  If</w:t>
        <w:tab/>
        <w:t>one of these characters</w:t>
        <w:tab/>
        <w:t>is see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ZCRCE data subpacket is sent.  Normally, the receiv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n</w:t>
        <w:tab/>
        <w:t>ZRPOS or other error header, which will</w:t>
        <w:tab/>
        <w:t>force the s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transmission at a different address, or take other ac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kely event the ZPAD or CAN character was spurio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will time out and send</w:t>
        <w:tab/>
        <w:t>a ZRPOS</w:t>
        <w:tab/>
        <w:t>header.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ceiver's response header is read and</w:t>
        <w:tab/>
        <w:t>acted upon.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</w:t>
        <w:tab/>
        <w:t>call to</w:t>
        <w:tab/>
        <w:t>rdchk()</w:t>
        <w:tab/>
        <w:t>in s#sz#z.#.c#c</w:t>
        <w:tab/>
        <w:t>perform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</w:t>
        <w:tab/>
        <w:t>obvious</w:t>
        <w:tab/>
        <w:t>choice of ZCRCW</w:t>
        <w:tab/>
        <w:t>packet,</w:t>
        <w:tab/>
        <w:t>which would trigger an Z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receiver, is not used because multiple in transit fram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f the channel has a</w:t>
        <w:tab/>
        <w:t>long propagation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</w:t>
        <w:tab/>
        <w:t>call to</w:t>
        <w:tab/>
        <w:t>getinsync() in s#sz#z.#.c#c perform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 xml:space="preserve">      Rev Sep-03-90  Typeset 9-7-90</w:t>
        <w:tab/>
        <w:tab/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ab/>
        <w:t xml:space="preserve">     ZMODEM Protocol</w:t>
        <w:tab/>
        <w:tab/>
        <w:tab/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#ZR#RP#PO#OS#S</w:t>
        <w:tab/>
        <w:t>header resets the sender's file</w:t>
        <w:tab/>
        <w:t>offset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If possible,</w:t>
        <w:tab/>
        <w:t>the sender should purge</w:t>
        <w:tab/>
        <w:t>its outpu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networks</w:t>
        <w:tab/>
        <w:t>of all unprocessed output data,</w:t>
        <w:tab/>
        <w:t>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unwanted data</w:t>
        <w:tab/>
        <w:t>the receiver must discard befor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arting at the correct file offset.  The next transmitted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hould be</w:t>
        <w:tab/>
        <w:t>a ZCRCW</w:t>
        <w:tab/>
        <w:t>frame followed by a wait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lushing of the network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gets a Z#ZA#AC#CK#K header with</w:t>
        <w:tab/>
        <w:t>an address that</w:t>
        <w:tab/>
        <w:t>dis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nder</w:t>
        <w:tab/>
        <w:t>address, it is ignored,</w:t>
        <w:tab/>
        <w:t>and the</w:t>
        <w:tab/>
        <w:t>sender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</w:t>
        <w:tab/>
        <w:t>header.</w:t>
        <w:tab/>
        <w:t xml:space="preserve"> A Z#ZF#FI#IN#N, Z#ZA#AB#BO#OR#RT#T, or T#TI#IM#ME#EO#OU#UT#T terminates the session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#ZS#SK#KI#IP#P terminates the processing</w:t>
        <w:tab/>
        <w:t>of this</w:t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channel is then sampled for</w:t>
        <w:tab/>
        <w:t>the presence of</w:t>
        <w:tab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rom the</w:t>
        <w:tab/>
        <w:t>receiver.[4] if</w:t>
        <w:tab/>
        <w:t>one is detected, the getinsync()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gain called to read another error header.</w:t>
        <w:tab/>
        <w:t>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resumes at</w:t>
        <w:tab/>
        <w:t>the (possibly reset) file offset with a</w:t>
        <w:tab/>
        <w:t>Z#ZD#DA#AT#TA#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llowed</w:t>
        <w:tab/>
        <w:t>by data</w:t>
        <w:tab/>
        <w:t>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  W#Wi#in#nd#do#ow#w M#Ma#an#na#ag#ge#em#me#en#nt#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data through a network, some nodes</w:t>
        <w:tab/>
        <w:t>of the network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ile it is transferred to</w:t>
        <w:tab/>
        <w:t>the receiver.  7000 bytes and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storage have been observed.  Such a large amoun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transmitter to "get ahead" of the reciever.</w:t>
        <w:tab/>
        <w:t>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with MEGAlink and</w:t>
        <w:tab/>
        <w:t>other protocols</w:t>
        <w:tab/>
        <w:t>that depend on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</w:t>
        <w:tab/>
        <w:t>errors from the</w:t>
        <w:tab/>
        <w:t>receiver.  This</w:t>
        <w:tab/>
        <w:t>cond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with ZMODEM, but it does slow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age the window size, the sending program uses ZCRCQ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s to trigger ZACK headers from</w:t>
        <w:tab/>
        <w:t>the receiver.  Th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K headers inform the</w:t>
        <w:tab/>
        <w:t>sender of the receiver's progres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 (current transmitter file offset - last reported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fset) exceeds a specified value,</w:t>
        <w:tab/>
        <w:t>the sender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K[5]</w:t>
        <w:tab/>
        <w:t>packet with a receiver file offset that</w:t>
        <w:tab/>
        <w:t>reduces</w:t>
        <w:tab/>
        <w:t>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_#s_#z</w:t>
        <w:tab/>
        <w:t>versions beginning with</w:t>
        <w:tab/>
        <w:t>May 9 1987 control the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-w N"</w:t>
        <w:tab/>
        <w:t>option,</w:t>
        <w:tab/>
        <w:t>where N</w:t>
        <w:tab/>
        <w:t>is the maximum window size.  Pro-Y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M and DSZ versions beginning with May 9 1987 control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th "zmodem pwN".</w:t>
        <w:tab/>
        <w:t xml:space="preserve"> This is compatible with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sampling</w:t>
        <w:tab/>
        <w:t>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ZRPOS and other error packets are hand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hen used with modems or networks that simultaneously assert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 xml:space="preserve">      Rev Sep-03-90  Typeset 9-7-90</w:t>
        <w:tab/>
        <w:tab/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ab/>
        <w:t xml:space="preserve">     ZMODEM Protocol</w:t>
        <w:tab/>
        <w:tab/>
        <w:tab/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F#Fu#ul#ll#l S#St#tr#re#ea#am#mi#in#ng#g w#wi#it#th#h R#Re#ev#ve#er#rs#se#e I#In#nt#te#er#rr#ru#up#p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thod cannot</w:t>
        <w:tab/>
        <w:t>be used</w:t>
        <w:tab/>
        <w:t>if the reverse data stream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</w:t>
        <w:tab/>
        <w:t>without</w:t>
        <w:tab/>
        <w:t>entering an I/O</w:t>
        <w:tab/>
        <w:t>wait.  An alternate metho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the receiver to interrupt the sending program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can interrupt the sender with a control character,</w:t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</w:t>
        <w:tab/>
        <w:t>or combination thereof,</w:t>
        <w:tab/>
        <w:t>as specified in</w:t>
        <w:tab/>
        <w:t>the A#At#tt#tn#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</w:t>
        <w:tab/>
        <w:t>the A#At#tt#tn#n sequence, the receiver</w:t>
        <w:tab/>
        <w:t>sends a</w:t>
        <w:tab/>
        <w:t>hex Z#ZR#RP#PO#O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o force</w:t>
        <w:tab/>
        <w:t>the sender to resend the 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nding program responds to this interrupt, it</w:t>
        <w:tab/>
        <w:t>reads a</w:t>
        <w:tab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(normally ZRPOS)</w:t>
        <w:tab/>
        <w:t>from the receiver and takes the</w:t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previous section.  The</w:t>
        <w:tab/>
        <w:t>Unix s#sz#z.#.c#c progra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jmp/longjmp call to catch the interrupt generated by</w:t>
        <w:tab/>
        <w:t>the A#At#tt#t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Catching the</w:t>
        <w:tab/>
        <w:t>interrupt activates the</w:t>
        <w:tab/>
        <w:t>getinsync()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read the receiver's</w:t>
        <w:tab/>
        <w:t>error header and tak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ed for standard SYSTEM III/V</w:t>
        <w:tab/>
        <w:t>Unix, s#sz#z.#.c#c uses</w:t>
        <w:tab/>
        <w:t>an A#At#tt#t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Ctrl-C followed by a 1 second pause</w:t>
        <w:tab/>
        <w:t>to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,</w:t>
        <w:tab/>
        <w:t>then give the sender (Unix) time to prepare for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's erro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F#Fu#ul#ll#l S#St#tr#re#ea#am#mi#in#ng#g w#wi#it#th#h S#Sl#li#id#di#in#ng#g W#Wi#in#nd#do#o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</w:t>
        <w:tab/>
        <w:t>of the above methods is</w:t>
        <w:tab/>
        <w:t>applicable, hope is not</w:t>
        <w:tab/>
        <w:t>yet lo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can buffer responses</w:t>
        <w:tab/>
        <w:t>from the receiver, the send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CQ data subpackets to get ACKs from the recei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the transmission of data.</w:t>
        <w:tab/>
        <w:t>After a</w:t>
        <w:tab/>
        <w:t>suffici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CQ data subpackets have been</w:t>
        <w:tab/>
        <w:t>sent, the sender can rea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>that should have arrived in its</w:t>
        <w:tab/>
        <w:t>receive</w:t>
        <w:tab/>
        <w:t>interrup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this method is the possibility of wasting a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responding to the receiver's error header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rogram the</w:t>
        <w:tab/>
        <w:t>receiver's A#At#tt#tn#n</w:t>
        <w:tab/>
        <w:t>sequence to fl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's interrupt buffer before sending the ZRPO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with XON and XOFF characters a#an#nd#d pass XON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e flow control, the receiving</w:t>
        <w:tab/>
        <w:t>program</w:t>
        <w:tab/>
        <w:t>should have a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May</w:t>
        <w:tab/>
        <w:t>9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 xml:space="preserve">      Rev Sep-03-90  Typeset 9-7-90</w:t>
        <w:tab/>
        <w:tab/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ab/>
        <w:t xml:space="preserve">     ZMODEM Protocol</w:t>
        <w:tab/>
        <w:tab/>
        <w:tab/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F#Fu#ul#ll#l S#St#tr#re#ea#am#mi#in#ng#g o#ov#ve#er#r E#Er#rr#ro#or#r F#Fr#re#ee#e C#Ch#ha#an#nn#ne#el#l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s</w:t>
        <w:tab/>
        <w:t>predicated on the existence of an error</w:t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o end communications channel have been proposed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Such channels have proven to be more readi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than in actuality.  The frequency of undetec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when modem scramblers</w:t>
        <w:tab/>
        <w:t>have more bits than the</w:t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MODEM sender</w:t>
        <w:tab/>
        <w:t>assuming an error free channel with end</w:t>
        <w:tab/>
        <w:t>to end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>can send the entire file in one</w:t>
        <w:tab/>
        <w:t>frame without any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stream.  If</w:t>
        <w:tab/>
        <w:t>this channel is</w:t>
        <w:tab/>
        <w:t>completely transparent,</w:t>
        <w:tab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E need be escaped.  The resulting protocol overhead for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s is less than</w:t>
        <w:tab/>
        <w:t>one per</w:t>
        <w:tab/>
        <w:t>cent.[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 S#Se#eg#gm#me#en#nt#te#ed#d S#St#tr#re#ea#am#mi#in#n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cannot overlap serial and disk I/O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#ZR#RI#IN#NI#IT#T frame to</w:t>
        <w:tab/>
        <w:t>specify</w:t>
        <w:tab/>
        <w:t>a buffer length</w:t>
        <w:tab/>
        <w:t>which the send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  The sending program sends a Z#ZC#CR#RC#CW#W data subpacket and</w:t>
        <w:tab/>
        <w:t>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Z#ZA#AC#CK#K header before sending the next segmen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nding program supports</w:t>
        <w:tab/>
        <w:t>reverse</w:t>
        <w:tab/>
        <w:t>data stream samp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error recovery will be faster (on average) than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YMODEM) that sends lar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fficiently large receiving buffer allows throughput</w:t>
        <w:tab/>
        <w:t>to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hat of full streaming.  For example, 16kb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adds about 3 per cent</w:t>
        <w:tab/>
        <w:t>to full</w:t>
        <w:tab/>
        <w:t>streaming ZMO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s when the</w:t>
        <w:tab/>
        <w:t>round trip delay is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#AT#TT#TE#EN#NT#TI#IO#ON#N S#SE#EQ#QU#UE#EN#NC#C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program sends the</w:t>
        <w:tab/>
        <w:t>A#At#tt#tn#n sequence whenever it det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eeds</w:t>
        <w:tab/>
        <w:t>to interrupt the sen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#At#tt#tn#n string</w:t>
        <w:tab/>
        <w:t>value is empty (no Attn</w:t>
        <w:tab/>
        <w:t>sequenc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 resets Attn to the empty default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pecifies the Attn sequence in its optional ZSINI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#At#tt#tn#n string</w:t>
        <w:tab/>
        <w:t>is terminated with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One</w:t>
        <w:tab/>
        <w:t>in 256 for escaping ZDLE, about</w:t>
        <w:tab/>
        <w:t>two (four if 32</w:t>
        <w:tab/>
        <w:t>bit CRC</w:t>
        <w:tab/>
        <w:t>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024 for</w:t>
        <w:tab/>
        <w:t>data subpacket CR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0</w:t>
        <w:tab/>
        <w:t xml:space="preserve">      Rev Sep-03-90  Typeset 9-7-90</w:t>
        <w:tab/>
        <w:tab/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0</w:t>
        <w:tab/>
        <w:tab/>
        <w:t xml:space="preserve">     ZMODEM Protocol</w:t>
        <w:tab/>
        <w:tab/>
        <w:tab/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ta-characters perform 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\335 (octal)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\336 (octal) Pause</w:t>
        <w:tab/>
        <w:t>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F#FR#RA#AM#ME#E T#TY#YP#P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values for the values shown</w:t>
        <w:tab/>
        <w:t>in boldface are</w:t>
        <w:tab/>
        <w:t>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#z_#m_#o_#d_#e_#m._#h.  Unused bits and unused bytes</w:t>
        <w:tab/>
        <w:t>in the header (ZP0...ZP3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 Z#ZR#RQ#QI#IN#NI#I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the sending program, to</w:t>
        <w:tab/>
        <w:t>trigger</w:t>
        <w:tab/>
        <w:t>the receiving progra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ZRINIT header.  This avoids</w:t>
        <w:tab/>
        <w:t>the aggravating</w:t>
        <w:tab/>
        <w:t>startup</w:t>
        <w:tab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</w:t>
        <w:tab/>
        <w:t>XMODEM and Kermit transfers.  The sending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receive invitation (including ZRQINIT) if a response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btained at</w:t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0 contains ZCOMMAND if the program is</w:t>
        <w:tab/>
        <w:t>attempting to send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 Z#ZR#RI#IN#NI#I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the receiving program.</w:t>
        <w:tab/>
        <w:t>ZF0 and</w:t>
        <w:tab/>
        <w:t>ZF1 contain the</w:t>
        <w:tab/>
        <w:t xml:space="preserve">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eiver</w:t>
        <w:tab/>
        <w:t>capability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FDX</w:t>
        <w:tab/>
        <w:t xml:space="preserve">   01</w:t>
        <w:tab/>
        <w:t>/* Rx can send and receive true</w:t>
        <w:tab/>
        <w:t>FD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OVIO</w:t>
        <w:tab/>
        <w:t xml:space="preserve">   02</w:t>
        <w:tab/>
        <w:t>/* Rx can receive data during disk I/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BRK</w:t>
        <w:tab/>
        <w:t xml:space="preserve">   04</w:t>
        <w:tab/>
        <w:t>/* Rx can send a break sig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RLE</w:t>
        <w:tab/>
        <w:t xml:space="preserve">  010</w:t>
        <w:tab/>
        <w:t>/* Receiver can</w:t>
        <w:tab/>
        <w:t>decode R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LZW</w:t>
        <w:tab/>
        <w:t xml:space="preserve">  020</w:t>
        <w:tab/>
        <w:t>/* Receiver can</w:t>
        <w:tab/>
        <w:t>uncompress LZ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FC32</w:t>
        <w:tab/>
        <w:t xml:space="preserve">  040</w:t>
        <w:tab/>
        <w:t>/* Receiver can</w:t>
        <w:tab/>
        <w:t>use 32 bit Frame Che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ESCCTL</w:t>
        <w:tab/>
        <w:t xml:space="preserve"> 0100</w:t>
        <w:tab/>
        <w:t>/* Receiver expects ctl</w:t>
        <w:tab/>
        <w:t>chars to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ESC8</w:t>
        <w:tab/>
        <w:t xml:space="preserve"> 0200</w:t>
        <w:tab/>
        <w:t>/* Receiver expects 8th</w:t>
        <w:tab/>
        <w:t>bit to be escap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0 and</w:t>
        <w:tab/>
        <w:t>ZP1 contain the</w:t>
        <w:tab/>
        <w:t>size of</w:t>
        <w:tab/>
        <w:t>the receiver's buffer in bytes,</w:t>
        <w:tab/>
        <w:t>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stop I/O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 Z#ZS#SI#IN#NI#I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ends flags followed</w:t>
        <w:tab/>
        <w:t>by a binary data subpacket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#ZC#CR#RC#CW#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it Masks for ZSINIT</w:t>
        <w:tab/>
        <w:t>flags byte ZF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TESCCTL</w:t>
        <w:tab/>
        <w:t>0100   /* Transmitter expects ctl chars</w:t>
        <w:tab/>
        <w:t>to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TESC8</w:t>
        <w:tab/>
        <w:t>0200   /* Transmitter expects 8th bit to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 xml:space="preserve">      Rev Sep-03-90  Typeset 9-7-90</w:t>
        <w:tab/>
        <w:tab/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 xml:space="preserve">     ZMODEM Protocol</w:t>
        <w:tab/>
        <w:tab/>
        <w:tab/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ubpacket contains the</w:t>
        <w:tab/>
        <w:t>null terminated</w:t>
        <w:tab/>
        <w:t>A#At#tt#tn#n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</w:t>
        <w:tab/>
        <w:t>length 32 bytes</w:t>
        <w:tab/>
        <w:t>including the terminating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  Z#ZA#AC#C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 to a Z#ZS#SI#IN#NI#IT#T frame, Z#ZC#CH#HA#AL#LL#LE#EN#NG#GE#E header, Z#ZC#CR#RC#CQ#Q or Z#ZC#CR#RC#CW#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bpacket.</w:t>
        <w:tab/>
        <w:t xml:space="preserve"> ZP0 to</w:t>
        <w:tab/>
        <w:t>ZP3 contain file offset. 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ALLENGE contains the</w:t>
        <w:tab/>
        <w:t>same 32</w:t>
        <w:tab/>
        <w:t>bit number received in the Z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  Z#Z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me denotes the beginning of a file transmission</w:t>
        <w:tab/>
        <w:t>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F0, ZF1, and ZF2 may contain options.</w:t>
        <w:tab/>
        <w:t>ZRWOVR,</w:t>
        <w:tab/>
        <w:t>if present,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's override rx window</w:t>
        <w:tab/>
        <w:t>size/256.  A value of 0</w:t>
        <w:tab/>
        <w:t>in each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tes implies no special treatment.  Options specified to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override options specified to the sender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#ZC#CB#BI#IN#N.  A Z#ZC#CB#BI#IN#N from</w:t>
        <w:tab/>
        <w:t>the sender overrides any oth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given to</w:t>
        <w:tab/>
        <w:t>the receiver except ZCRESUM.  A</w:t>
        <w:tab/>
        <w:t>Z#ZC#CB#BI#IN#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overrides any other Conversion</w:t>
        <w:tab/>
        <w:t>Option sent by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1</w:t>
        <w:tab/>
        <w:t>Z#ZF#F0#0:#: C#Co#on#nv#ve#er#rs#si#io#on#n</w:t>
        <w:tab/>
        <w:t>O#O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does not recognize the Conversion Op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pendent default conversion 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C#CB#BI#IN#N "Binary" transfer</w:t>
        <w:tab/>
        <w:t>- inhibit conversion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C#CN#NL#L Convert received end of line to local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.  The supported</w:t>
        <w:tab/>
        <w:t>end of line convention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/LF (most ASCII based operating systems excep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cintosh), and NL (Unix).  Either of these tw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line conventions meet the permissi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for Carriage Return and Line Feed/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the ASCII code nor</w:t>
        <w:tab/>
        <w:t>ZMODEM ZCNL encompa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only by carriage</w:t>
        <w:tab/>
        <w:t>returns.  Other</w:t>
        <w:tab/>
        <w:t>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to ASCII text files and the loc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may</w:t>
        <w:tab/>
        <w:t>also be</w:t>
        <w:tab/>
        <w:t>applied</w:t>
        <w:tab/>
        <w:t>by the receiver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C#CR#RE#EC#CO#OV#V</w:t>
        <w:tab/>
        <w:t>Recover/Resume interrupted file</w:t>
        <w:tab/>
        <w:t>transfer.  ZCREVO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ful for updating a</w:t>
        <w:tab/>
        <w:t>remote copy of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s without resending of</w:t>
        <w:tab/>
        <w:t>old data.  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ists and is</w:t>
        <w:tab/>
        <w:t>no longer than the source,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tination file and start transfer at</w:t>
        <w:tab/>
        <w:t>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receiver's end of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ltering RUBOUT, NULL, Ctrl-Z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 xml:space="preserve">      Rev Sep-03-90  Typeset 9-7-90</w:t>
        <w:tab/>
        <w:tab/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 xml:space="preserve">     ZMODEM Protocol</w:t>
        <w:tab/>
        <w:tab/>
        <w:tab/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does not apply if the source file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</w:t>
        <w:tab/>
        <w:t>have been converted (e.g., ZCNL) or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a single ended Transport Option</w:t>
        <w:tab/>
        <w:t>cannot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2</w:t>
        <w:tab/>
        <w:t>Z#ZF#F1#1:#: M#Ma#an#na#ag#ge#em#me#en#nt#t</w:t>
        <w:tab/>
        <w:t>O#O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does not recognize the Management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transferr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#ZM#MS#SK#KN#NO#OL#LO#OC#C bit instructs the</w:t>
        <w:tab/>
        <w:t>receiver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</w:t>
        <w:tab/>
        <w:t>file if</w:t>
        <w:tab/>
        <w:t>the receiver does not have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bits (defined by Z#ZM#MM#MA#AS#SK#K) define the following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exclusive managem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M#MN#NE#EW#WL#L Transfer</w:t>
        <w:tab/>
        <w:t>file if</w:t>
        <w:tab/>
        <w:t>destination file absen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file overwriting destination i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newer or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M#MC#CR#RC#C Compare the source and destination files.</w:t>
        <w:tab/>
        <w:t xml:space="preserve"> Trans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engths or file polynomials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M#MA#AP#PN#ND#D Append source file contents to the end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M#MC#CL#LO#OB#B Replace existing</w:t>
        <w:tab/>
        <w:t>destination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M#MD#DI#IF#FF#F Transfer</w:t>
        <w:tab/>
        <w:t>file if</w:t>
        <w:tab/>
        <w:t>destination file absen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file overwriting destination if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lengths or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M#MP#PR#RO#OT#T Protect destination file</w:t>
        <w:tab/>
        <w:t>by transferring</w:t>
        <w:tab/>
        <w:t>fil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tination file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M#MN#NE#EW#W Transfer file if destination file</w:t>
        <w:tab/>
        <w:t>absent.</w:t>
        <w:tab/>
        <w:t xml:space="preserve">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file overwriting destination i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3</w:t>
        <w:tab/>
        <w:t>Z#ZF#F2#2:#: T#Tr#ra#an#ns#sp#po#or#rt#t O#O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does not implement the particul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</w:t>
        <w:tab/>
        <w:t>the file is copied without conversion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T#TL#LZ#ZW#W Lempel-Ziv compression.  Transmitted data</w:t>
        <w:tab/>
        <w:t>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at produced</w:t>
        <w:tab/>
        <w:t>by c#co#om#mp#pr#re#es#ss#s 4#4.#.0#0</w:t>
        <w:tab/>
        <w:t>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uter</w:t>
        <w:tab/>
        <w:t>with VAX byte ordering,</w:t>
        <w:tab/>
        <w:t>using 1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T#TR#RL#LE#E Run Length encoding.  The</w:t>
        <w:tab/>
        <w:t>transmitter will use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data subpackets.  The Z#ZT#TR#RL#LE#E bit is</w:t>
        <w:tab/>
        <w:t>used as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 xml:space="preserve">      Rev Sep-03-90  Typeset 9-7-90</w:t>
        <w:tab/>
        <w:tab/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 xml:space="preserve">     ZMODEM Protocol</w:t>
        <w:tab/>
        <w:tab/>
        <w:tab/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lag, the actual encoding choice i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#ZC#CR#RC#CW#W</w:t>
        <w:tab/>
        <w:t>data subpacket follows with file name, fil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date, and other information described in a</w:t>
        <w:tab/>
        <w:t>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4</w:t>
        <w:tab/>
        <w:t>Z#ZF#F3#3:#: E#Ex#xt#te#en#nd#de#ed#d 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Options are bit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T#TS#SP#PA#AR#RS#S</w:t>
        <w:tab/>
        <w:t>Special</w:t>
        <w:tab/>
        <w:t>processing for sparse files, or</w:t>
        <w:tab/>
        <w:t>sender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retransmission.</w:t>
        <w:tab/>
        <w:t>Each file segment is transmi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parate</w:t>
        <w:tab/>
        <w:t>frame, where the frames</w:t>
        <w:tab/>
        <w:t>are not</w:t>
        <w:tab/>
        <w:t>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guous.  The sender should end</w:t>
        <w:tab/>
        <w:t>each segment with a ZCR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ubpacket and</w:t>
        <w:tab/>
        <w:t>process</w:t>
        <w:tab/>
        <w:t>the expected ZACK to insure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lost.  ZTSPARS cannot be used with ZC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  Z#ZS#SK#KI#I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the receiver in</w:t>
        <w:tab/>
        <w:t>response to Z#ZF#FI#IL#LE#E, makes the sender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  Z#ZN#NA#A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last header was garbled.  (See also Z#ZR#RP#PO#OS#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8  Z#ZA#AB#BO#OR#R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receiver to terminate batch file transfers when</w:t>
        <w:tab/>
        <w:t>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Sender responds with</w:t>
        <w:tab/>
        <w:t>a Z#ZF#FI#IN#N sequence.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9  Z#ZF#FI#I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sending</w:t>
        <w:tab/>
        <w:t>program</w:t>
        <w:tab/>
        <w:t>to terminate a ZMODEM session.</w:t>
        <w:tab/>
        <w:t>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with its own Z#ZF#FI#IN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0  Z#ZR#RP#PO#O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receiver to force file transfer</w:t>
        <w:tab/>
        <w:t>to resume at fi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ZP0...ZP3.  Some sending programs restrict acceptable Z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.  Offsets of transmitted subpackets are</w:t>
        <w:tab/>
        <w:t>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Or Z#ZC#CO#OM#MP#PL#L in case of server</w:t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 xml:space="preserve">      Rev Sep-03-90  Typeset 9-7-90</w:t>
        <w:tab/>
        <w:tab/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 xml:space="preserve">     ZMODEM Protocol</w:t>
        <w:tab/>
        <w:tab/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1  Z#ZD#DA#AT#TA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0...ZP3 contain file offset.</w:t>
        <w:tab/>
        <w:t>One or more data subpacket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2  Z#ZE#EO#OF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reports End of File.  ZP0...ZP3 contain the en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3  Z#ZF#FE#ER#R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</w:t>
        <w:tab/>
        <w:t>a ZFILE</w:t>
        <w:tab/>
        <w:t>frame, but before the receiver sends ZR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FERR indicates</w:t>
        <w:tab/>
        <w:t>the output file</w:t>
        <w:tab/>
        <w:t>cannot be opened bcause</w:t>
        <w:tab/>
        <w:t>o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(write protected, illegal pathnam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ndicates an</w:t>
        <w:tab/>
        <w:t>error in reading or writing file,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Z#ZA#AB#BO#OR#RT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4  Z#ZC#CR#RC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  <w:tab/>
        <w:t>(receiver) and response</w:t>
        <w:tab/>
        <w:t>(sender) for fil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ZP0...ZP3 contain number of bytes (receiver) or</w:t>
        <w:tab/>
        <w:t>fil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er).  Offset of segment to</w:t>
        <w:tab/>
        <w:t>checksum starts</w:t>
        <w:tab/>
        <w:t>at byte</w:t>
        <w:tab/>
        <w:t>6 of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.[3] Number</w:t>
        <w:tab/>
        <w:t>of bytes and offset must be multiples of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5  Z#ZC#CH#HA#AL#LL#LE#EN#NG#G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  <w:tab/>
        <w:t>sender to echo a random</w:t>
        <w:tab/>
        <w:t>number in ZP0...ZP3 in a Z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the receiving program to the sending program to</w:t>
        <w:tab/>
        <w:t>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nected</w:t>
        <w:tab/>
        <w:t>to an operating</w:t>
        <w:tab/>
        <w:t>program, and was not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data or a Trojan Horse</w:t>
        <w:tab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6  Z#ZC#CO#OM#MP#P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  <w:tab/>
        <w:t>now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7  Z#ZC#CA#A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</w:t>
        <w:tab/>
        <w:t>a pseudo frame type returned by</w:t>
        <w:tab/>
        <w:t>gethdr() in response to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</w:t>
        <w:tab/>
        <w:t>Abor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vailable with variable length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 xml:space="preserve">      Rev Sep-03-90  Typeset 9-7-90</w:t>
        <w:tab/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 xml:space="preserve">     ZMODEM Protocol</w:t>
        <w:tab/>
        <w:tab/>
        <w:tab/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8  Z#ZF#FR#RE#EE#EC#CN#N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  <w:tab/>
        <w:t>program</w:t>
        <w:tab/>
        <w:t>requests a ZACK</w:t>
        <w:tab/>
        <w:t>frame with ZP0...ZP3 containing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on</w:t>
        <w:tab/>
        <w:t>the current file system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n indefinite amount</w:t>
        <w:tab/>
        <w:t>of free</w:t>
        <w:tab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9  Z#ZC#CO#OM#MM#MA#AN#N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OMMAND is sent in a binary frame.  Z#ZF#F0#0 contains 0#0 or Z#ZC#CA#AC#CK#K1#1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CRCW</w:t>
        <w:tab/>
        <w:t>data subpacket follows,</w:t>
        <w:tab/>
        <w:t>with the ASCII text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</w:t>
        <w:tab/>
        <w:t>a NULL character.  If the command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</w:t>
        <w:tab/>
        <w:t>operating system hosting the rece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"shell escape"),</w:t>
        <w:tab/>
        <w:t>it must</w:t>
        <w:tab/>
        <w:t>have "!" as the</w:t>
        <w:tab/>
        <w:t>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command is meant to be execut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which receive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detects</w:t>
        <w:tab/>
        <w:t>an illegal or badly formed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immediately responds with a ZCOMPL header with</w:t>
        <w:tab/>
        <w:t>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</w:t>
        <w:tab/>
        <w:t>ZP0...Z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ZF0 contained Z#ZC#CA#AC#CK#K1#1,#, the receiver immediately responds with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PL header with 0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receiver</w:t>
        <w:tab/>
        <w:t>responds with a</w:t>
        <w:tab/>
        <w:t>ZCOMPL head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completed.</w:t>
        <w:tab/>
        <w:t xml:space="preserve"> The exit status of the</w:t>
        <w:tab/>
        <w:t>complete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ZP0...ZP3.  A</w:t>
        <w:tab/>
        <w:t>0 exit status implies nominal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auses a</w:t>
        <w:tab/>
        <w:t>file to</w:t>
        <w:tab/>
        <w:t>be transmitted,</w:t>
        <w:tab/>
        <w:t>the comman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ZRQINIT frame from the other</w:t>
        <w:tab/>
        <w:t>computer attempt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examines ZF0</w:t>
        <w:tab/>
        <w:t>of the received</w:t>
        <w:tab/>
        <w:t>ZRQINIT</w:t>
        <w:tab/>
        <w:t>header to ver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echo of its own ZRQINIT header.  It is illeg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  <w:tab/>
        <w:t>program</w:t>
        <w:tab/>
        <w:t>to command the receiving program to send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program</w:t>
        <w:tab/>
        <w:t>does not implement command downloading,</w:t>
        <w:tab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play the</w:t>
        <w:tab/>
        <w:t>command</w:t>
        <w:tab/>
        <w:t>to the standard</w:t>
        <w:tab/>
        <w:t>error output, then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PL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S#SE#ES#SS#SI#IO#ON#N T#TR#RA#AN#NS#SA#AC#CT#TI#IO#ON#N E#EX#XA#AM#MP#PL#L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2</w:t>
        <w:tab/>
        <w:t xml:space="preserve">      Rev Sep-03-90  Typeset 9-7-90</w:t>
        <w:tab/>
        <w:tab/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2</w:t>
        <w:tab/>
        <w:tab/>
        <w:t xml:space="preserve">     ZMODEM Protocol</w:t>
        <w:tab/>
        <w:tab/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 A#A</w:t>
        <w:tab/>
        <w:t>s#si#im#mp#pl#le#e f#fi#il#le#e t#tr#ra#an#ns#sf#fe#e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ransaction, one file,</w:t>
        <w:tab/>
        <w:t>no errors, no CHALLENGE,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</w:t>
        <w:tab/>
        <w:t xml:space="preserve">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z\r"</w:t>
      </w:r>
    </w:p>
    <w:p>
      <w:pPr>
        <w:pStyle w:val="PreformattedText"/>
        <w:bidi w:val="0"/>
        <w:spacing w:before="0" w:after="0"/>
        <w:jc w:val="left"/>
        <w:rPr/>
      </w:pPr>
      <w:r>
        <w:rPr/>
        <w:t>ZRQINI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DATA dat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 C#Ch#ha#al#ll#le#en#ng#ge#e</w:t>
        <w:tab/>
        <w:t>a#an#nd#d C#Co#om#mm#ma#an#nd#d D#Do#ow#wn#nl#lo#oa#a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</w:t>
        <w:tab/>
        <w:tab/>
        <w:t xml:space="preserve">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z\r"</w:t>
      </w:r>
    </w:p>
    <w:p>
      <w:pPr>
        <w:pStyle w:val="PreformattedText"/>
        <w:bidi w:val="0"/>
        <w:spacing w:before="0" w:after="0"/>
        <w:jc w:val="left"/>
        <w:rPr/>
      </w:pPr>
      <w:r>
        <w:rPr/>
        <w:t>ZRQINIT(Z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CHALLENGE(random-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K(same-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MAND,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Perform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CO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Z#ZF#FI#IL#LE#E F#FR#RA#AM#ME#E F#FI#IL#LE#E I#IN#NF#FO#OR#RM#M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sends the same file information with the</w:t>
        <w:tab/>
        <w:t>Z#ZF#FI#IL#LE#E fr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MODEM sends in its bloc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.#.B#B.#.:#: T#Th#he#e p#pa#at#th#hn#na#am#me#e (#(f#fi#il#le#e n#na#am#me#e)#) f#fi#ie#el#ld#d i#is#s</w:t>
        <w:tab/>
        <w:t>m#ma#an#nd#da#at#to#or#ry#y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The pathname (conventionally, the file</w:t>
        <w:tab/>
        <w:t>name) is s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terminated ASCII string.  This is the</w:t>
        <w:tab/>
        <w:t>filename format</w:t>
        <w:tab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</w:t>
        <w:tab/>
        <w:t>the handle oriented MSDOS(TM) functions</w:t>
        <w:tab/>
        <w:t>and C library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  <w:tab/>
        <w:t xml:space="preserve"> An assembly language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B</w:t>
        <w:tab/>
        <w:t xml:space="preserve">  'foo.bar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</w:t>
        <w:tab/>
        <w:t>spaces are included in the pathname.  Normally only the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3</w:t>
        <w:tab/>
        <w:t xml:space="preserve">      Rev Sep-03-90  Typeset 9-7-90</w:t>
        <w:tab/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3</w:t>
        <w:tab/>
        <w:tab/>
        <w:t xml:space="preserve">     ZMODEM Protocol</w:t>
        <w:tab/>
        <w:tab/>
        <w:tab/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stem (no directory prefix) is</w:t>
        <w:tab/>
        <w:t>transmitt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er has</w:t>
        <w:tab/>
        <w:t>selected YAM's f#f option</w:t>
        <w:tab/>
        <w:t>to send</w:t>
        <w:tab/>
        <w:t>the f#fu#ul#ll#l absol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pathname.</w:t>
        <w:tab/>
        <w:t xml:space="preserve"> The source drive designator (A:, B: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is</w:t>
        <w:tab/>
        <w:t>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#Fi#il#le#en#na#am#me#e C#Co#on#ns#si#id#de#er#ra#a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#+ File names should be translated to lower case</w:t>
        <w:tab/>
        <w:t>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ing system supports upper/lower case file</w:t>
        <w:tab/>
        <w:t>names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a convenience for users of</w:t>
        <w:tab/>
        <w:t>systems</w:t>
        <w:tab/>
        <w:t>(such as Unix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</w:t>
        <w:tab/>
        <w:t>filenames in upper 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#+ The receiver should accommodate file names in</w:t>
        <w:tab/>
        <w:t>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per</w:t>
        <w:tab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#+ When transmitting files between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, file</w:t>
        <w:tab/>
        <w:t>names must be acceptable to both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eceiving</w:t>
        <w:tab/>
        <w:t>operating systems.  If not,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applied to make the</w:t>
        <w:tab/>
        <w:t>file names acceptable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ransformations are unsuccessful,</w:t>
        <w:tab/>
        <w:t>a new file name</w:t>
        <w:tab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invented be the rece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directories are</w:t>
        <w:tab/>
        <w:t>included, they are delimited by</w:t>
        <w:tab/>
        <w:t>/;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r/foo" is acceptable, [subdir]foo and "subdir\foo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he file</w:t>
        <w:tab/>
        <w:t>length and each</w:t>
        <w:tab/>
        <w:t>of the succeeding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[1] The length field is stored as</w:t>
        <w:tab/>
        <w:t>a 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ng the number of data byt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MODEM</w:t>
        <w:tab/>
        <w:t>receiver uses the file length as an estimat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</w:t>
        <w:tab/>
        <w:t>may be used to display an estimate of the transmiss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be</w:t>
        <w:tab/>
        <w:t>compared with the amount of free disk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length of the received file</w:t>
        <w:tab/>
        <w:t>is determined b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.</w:t>
        <w:tab/>
        <w:t>A file may grow</w:t>
        <w:tab/>
        <w:t>after transmission comme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ata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Date A single space separates the modif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 date is optional, and the filename</w:t>
        <w:tab/>
        <w:t>and leng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without requiring the</w:t>
        <w:tab/>
        <w:t>mod dat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 date is sent as an</w:t>
        <w:tab/>
        <w:t>octal number giving the</w:t>
        <w:tab/>
        <w:t>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o#on#nt#te#en#nt#ts#s of the file were last changed measured in</w:t>
        <w:tab/>
        <w:t>seconds</w:t>
        <w:tab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elds may not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3</w:t>
        <w:tab/>
        <w:t xml:space="preserve">      Rev Sep-03-90  Typeset 9-7-90</w:t>
        <w:tab/>
        <w:tab/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3</w:t>
        <w:tab/>
        <w:tab/>
        <w:t xml:space="preserve">     ZMODEM Protocol</w:t>
        <w:tab/>
        <w:tab/>
        <w:tab/>
        <w:tab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 1 1970</w:t>
        <w:tab/>
        <w:t>Universal Coordinated Time (GMT).  A dat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s the modification date is unknown and should be le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the fil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ndard format was chosen to</w:t>
        <w:tab/>
        <w:t>eliminate ambig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from transfers between different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e A single space separates the file m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date.</w:t>
        <w:tab/>
        <w:t xml:space="preserve"> The file mode is stored as an oct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</w:t>
        <w:tab/>
        <w:t>file originated</w:t>
        <w:tab/>
        <w:t>from a Unix system, the</w:t>
        <w:tab/>
        <w:t>fil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0.</w:t>
        <w:tab/>
        <w:t>rz(1) checks the file mode for the 0x8000 b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Unix type regular file.  Files</w:t>
        <w:tab/>
        <w:t>with the 0x8000</w:t>
        <w:tab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e assumed to</w:t>
        <w:tab/>
        <w:t>have been sent from another Unix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) system which uses</w:t>
        <w:tab/>
        <w:t>the same file convention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not transla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A</w:t>
        <w:tab/>
        <w:t>single space separates the serial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ode.</w:t>
        <w:tab/>
        <w:t xml:space="preserve"> The serial number of the transmitting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as an octal</w:t>
        <w:tab/>
        <w:t>string.</w:t>
        <w:tab/>
        <w:t xml:space="preserve"> Programs which</w:t>
        <w:tab/>
        <w:t>do not have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should omit</w:t>
        <w:tab/>
        <w:t>this field, or set it to 0.  The rece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</w:t>
        <w:tab/>
        <w:t>Remaining Iff the number of files remaining is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space separates this field from 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</w:t>
        <w:tab/>
        <w:t>is coded as a decimal number, and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ile.  This field is an estimate, and in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not be allowed to cause loss of data.</w:t>
        <w:tab/>
        <w:t xml:space="preserve"> The receiver's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</w:t>
        <w:tab/>
        <w:t>Remaining Iff the number of bytes remaining is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space separates this field from 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</w:t>
        <w:tab/>
        <w:t>is coded as a decimal number, and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ile.  This field is an estimate, and in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not be allowed to cause loss of data.</w:t>
        <w:tab/>
        <w:t xml:space="preserve"> The receiver's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Iff the file type is sent, a single space sepa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from</w:t>
        <w:tab/>
        <w:t>the previous field.  This field</w:t>
        <w:tab/>
        <w:t>is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number.  Currently</w:t>
        <w:tab/>
        <w:t>defined</w:t>
        <w:tab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  <w:tab/>
        <w:t xml:space="preserve">  Sequential file - no speci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  <w:tab/>
        <w:t xml:space="preserve">  Other</w:t>
        <w:tab/>
        <w:t>types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eiver's use</w:t>
        <w:tab/>
        <w:t>of this</w:t>
        <w:tab/>
        <w:t>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3</w:t>
        <w:tab/>
        <w:t xml:space="preserve">      Rev Sep-03-90  Typeset 9-7-90</w:t>
        <w:tab/>
        <w:tab/>
        <w:tab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3</w:t>
        <w:tab/>
        <w:tab/>
        <w:t xml:space="preserve">     ZMODEM Protocol</w:t>
        <w:tab/>
        <w:tab/>
        <w:tab/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formation is</w:t>
        <w:tab/>
        <w:t>terminated by a</w:t>
        <w:tab/>
        <w:t>null.  If only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, the pathname is terminated with t#tw#wo#o nulls.  The length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formation subpacket,</w:t>
        <w:tab/>
        <w:t>including the trailing null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1024</w:t>
        <w:tab/>
        <w:t>bytes; a typical length</w:t>
        <w:tab/>
        <w:t>is less</w:t>
        <w:tab/>
        <w:t>than 64</w:t>
        <w:tab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P#PE#ER#RF#FO#OR#RM#MA#AN#NC#CE#E R#RE#ES#SU#UL#L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 C#Co#om#mp#pa#at#ti#ib#bi#il#li#it#t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testing has demonstrated ZMODEM to be</w:t>
        <w:tab/>
        <w:t>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links, packet</w:t>
        <w:tab/>
        <w:t>switched networks, micro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computers, regular and error correcting buffered modems at 7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bps.  ZMODEM's economy of</w:t>
        <w:tab/>
        <w:t>reverse</w:t>
        <w:tab/>
        <w:t>channel</w:t>
        <w:tab/>
        <w:t>bandwidt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that dynamically</w:t>
        <w:tab/>
        <w:t>partition bandwidth between the</w:t>
        <w:tab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o operate at optimal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 T#Th#hr#ro#ou#ug#gh#hp#pu#u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</w:t>
        <w:tab/>
        <w:t>two single task</w:t>
        <w:tab/>
        <w:t>PC-XT computers</w:t>
        <w:tab/>
        <w:t>sending</w:t>
        <w:tab/>
        <w:t>a program image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 house Telenet link, SuperKermit provided 72 ch/sec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200</w:t>
        <w:tab/>
        <w:t>baud.  YMODEM-k</w:t>
        <w:tab/>
        <w:t>yielded</w:t>
        <w:tab/>
        <w:t>85 chars/sec, and ZMODE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chars/sec.</w:t>
        <w:tab/>
        <w:t>XMODEM was not measured, but would have</w:t>
        <w:tab/>
        <w:t>bee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based on</w:t>
        <w:tab/>
        <w:t>observed network propagation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tests downloading large binary files to an IBM PC (4.7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) running YAMK 16.30</w:t>
        <w:tab/>
        <w:t>with table driven 32 bit CR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ed</w:t>
        <w:tab/>
        <w:t>a throughput of</w:t>
        <w:tab/>
        <w:t>1870 cps on a 19200 bps</w:t>
        <w:tab/>
        <w:t>direc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with TELEBIT TrailBlazer modems have shown transfe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1400 characters per</w:t>
        <w:tab/>
        <w:t>second for long</w:t>
        <w:tab/>
        <w:t>files.</w:t>
        <w:tab/>
        <w:t>W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ressed,</w:t>
        <w:tab/>
        <w:t>effective transfer rates of 2000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 E#Er#rr#ro#or#r R#Re#ec#co#ov#ve#er#r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sts of ZMODEM protocol error recovery performanc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A PC-AT with SCO</w:t>
        <w:tab/>
        <w:t>SYS V Xenix or DOS 3.1 was connected to</w:t>
        <w:tab/>
        <w:t>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2.1 either directly at</w:t>
        <w:tab/>
        <w:t>9600 bps or with unbuffered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ps modems.  The ZMODEM software was configured to</w:t>
        <w:tab/>
        <w:t>use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data subpacket lengths above 2400 bps, 256</w:t>
        <w:tab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  <w:tab/>
        <w:t>no time</w:t>
        <w:tab/>
        <w:t>delays are necessary in</w:t>
        <w:tab/>
        <w:t>normal file transfers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gotiations are much faster than with YMODEM, the</w:t>
        <w:tab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delay being the time required by the program(s)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</w:t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file transfer,</w:t>
        <w:tab/>
        <w:t>a short</w:t>
        <w:tab/>
        <w:t>line hit seen by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4</w:t>
        <w:tab/>
        <w:t xml:space="preserve">      Rev Sep-03-90  Typeset 9-7-90</w:t>
        <w:tab/>
        <w:tab/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4</w:t>
        <w:tab/>
        <w:tab/>
        <w:t xml:space="preserve">     ZMODEM Protocol</w:t>
        <w:tab/>
        <w:tab/>
        <w:tab/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</w:t>
        <w:tab/>
        <w:t>induces</w:t>
        <w:tab/>
        <w:t>a CRC error.  The interrupt sequence is</w:t>
        <w:tab/>
        <w:t>usually</w:t>
        <w:tab/>
        <w:t>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nder before the next data subpacket is</w:t>
        <w:tab/>
        <w:t>completely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loss of data throughput averages about hal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 per line hit.</w:t>
        <w:tab/>
        <w:t xml:space="preserve"> At 1200 bps this is would be about 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ost per</w:t>
        <w:tab/>
        <w:t>hit.  At 10-5 error rate, this would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by about 9 per 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ughput degradation increases with increasing channel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re</w:t>
        <w:tab/>
        <w:t>data subpackets</w:t>
        <w:tab/>
        <w:t>in transit through the channel ar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</w:t>
        <w:tab/>
        <w:t>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noise burst that affects both the receiver and</w:t>
        <w:tab/>
        <w:t>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of the interrupt sequence usually causes the s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ilent until the</w:t>
        <w:tab/>
        <w:t>receiver times out in 10 second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rip channel delay exceeds the receiver's</w:t>
        <w:tab/>
        <w:t>10 second tim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from this type</w:t>
        <w:tab/>
        <w:t>of error may becom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affecting</w:t>
        <w:tab/>
        <w:t>only the sender</w:t>
        <w:tab/>
        <w:t>is usually ignored, with on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Spurious XOFF characters generated by noise</w:t>
        <w:tab/>
        <w:t>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until the receiver times</w:t>
        <w:tab/>
        <w:t>out and</w:t>
        <w:tab/>
        <w:t>sends an interrup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cludes</w:t>
        <w:tab/>
        <w:t>with an</w:t>
        <w:tab/>
        <w:t>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tion, ZMODEM performance in the</w:t>
        <w:tab/>
        <w:t>presence of errors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</w:t>
        <w:tab/>
        <w:t>X.PC and SuperKermit.  Short bursts cause minim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.</w:t>
        <w:tab/>
        <w:t xml:space="preserve"> Long bursts (such as pulse dialing noises)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</w:t>
        <w:tab/>
        <w:t>a timeout error</w:t>
        <w:tab/>
        <w:t>to restore the flow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P#PA#AC#CK#KE#ET#T S#SW#WI#IT#TC#CH#HE#ED#D N#NE#ET#TW#WO#OR#RK#K C#CO#ON#NS#SI#ID#DE#ER#RA#A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is</w:t>
        <w:tab/>
        <w:t>necessary for printing messages</w:t>
        <w:tab/>
        <w:t>and 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eaming file transfer protocols.</w:t>
        <w:tab/>
        <w:t>A non transparen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>is incompatible</w:t>
        <w:tab/>
        <w:t>with XMODEM and</w:t>
        <w:tab/>
        <w:t>YMODEM transfers.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MODEM protocols require complete transparency of all 256 8</w:t>
        <w:tab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est" flow</w:t>
        <w:tab/>
        <w:t>control</w:t>
        <w:tab/>
        <w:t>(when X.25 or hardware CTS is un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"eat"</w:t>
        <w:tab/>
        <w:t>any characters at all.</w:t>
        <w:tab/>
        <w:t>When the PAD's buffe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up, an XOFF should be emitted.  When the buffer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full, send an XON.  Otherwise, the network should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nor eat XON or</w:t>
        <w:tab/>
        <w:t>XOFF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elenet, this can be</w:t>
        <w:tab/>
        <w:t>met by setting CCIT X3 5:1 and 12:0 at b#bo#ot#th#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of</w:t>
        <w:tab/>
        <w:t>the network.  For best throughput, parameter 64</w:t>
        <w:tab/>
        <w:t>(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) should be set to something</w:t>
        <w:tab/>
        <w:t>like 4.</w:t>
        <w:tab/>
        <w:t xml:space="preserve"> Packets should</w:t>
        <w:tab/>
        <w:t>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cket</w:t>
        <w:tab/>
        <w:t>is a full 128 bytes, or</w:t>
        <w:tab/>
        <w:t>after a</w:t>
        <w:tab/>
        <w:t>modera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:0,4:10,6: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C-Pursuit, it is sufficient to set parameter 5 to</w:t>
        <w:tab/>
        <w:t>1 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fter one is connected to the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5</w:t>
        <w:tab/>
        <w:t xml:space="preserve">      Rev Sep-03-90  Typeset 9-7-90</w:t>
        <w:tab/>
        <w:tab/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5</w:t>
        <w:tab/>
        <w:tab/>
        <w:t xml:space="preserve">     ZMODEM Protocol</w:t>
        <w:tab/>
        <w:tab/>
        <w:tab/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@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5:1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t? 5:1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any PADs do not</w:t>
        <w:tab/>
        <w:t>accept the "rst?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MODEM, PAD</w:t>
        <w:tab/>
        <w:t>buffering should guarantee that</w:t>
        <w:tab/>
        <w:t>a minimum of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sent in a burst without loss of data o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w</w:t>
        <w:tab/>
        <w:t>control</w:t>
        <w:tab/>
        <w:t>characters.  Failure to</w:t>
        <w:tab/>
        <w:t>provide</w:t>
        <w:tab/>
        <w:t>this buff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xcessive retries with</w:t>
        <w:tab/>
        <w:t>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#TA#AB#BL#LE#E 1#1.#.  Network and Flow</w:t>
        <w:tab/>
        <w:t>Control</w:t>
        <w:tab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nnectivity    |  Interactive|  XMODEM|  WXMODEM|</w:t>
        <w:tab/>
        <w:t>SUPERKERMIT|  ZMOD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#__#__#__#__#__#__#__#__#__#__#__#__#__#__#__#__#__#__#__#__#|#__#__#__#__#__#__#__#__#__#__#__#__#__#__#|#__#__#__#__#__#__#__#__#__#|#__#__#__#__#__#__#__#__#__#__#|#__#__#__#__#__#__#__#__#__#__#__#__#__#__#|#__#__#__#__#__#__#__#__#__#__#|#_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_____#|_________#|__________#|____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rect</w:t>
        <w:tab/>
        <w:t>Connect</w:t>
        <w:tab/>
        <w:t xml:space="preserve">    |  YES</w:t>
        <w:tab/>
        <w:t xml:space="preserve">  |  YES   |  YES    |</w:t>
        <w:tab/>
        <w:t>YES</w:t>
        <w:tab/>
        <w:t xml:space="preserve">   |  Y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_____#|_________#|__________#|____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twork, no FC</w:t>
        <w:tab/>
        <w:t xml:space="preserve">    |  n#no#o</w:t>
        <w:tab/>
        <w:t xml:space="preserve">  |  YES   |  (4)    |</w:t>
        <w:tab/>
        <w:t>(6)</w:t>
        <w:tab/>
        <w:t xml:space="preserve">   |  YES (1)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_____#|_________#|__________#|____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t, transparent FC|  YES</w:t>
        <w:tab/>
        <w:t xml:space="preserve">  |  YES   |  YES    |</w:t>
        <w:tab/>
        <w:t>YES</w:t>
        <w:tab/>
        <w:t xml:space="preserve">   |  Y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_____#|_________#|__________#|____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t, non-trans. FC |  YES</w:t>
        <w:tab/>
        <w:t xml:space="preserve">  |  n#no#o</w:t>
        <w:tab/>
        <w:t xml:space="preserve">   |  no (5) |</w:t>
        <w:tab/>
        <w:t>YES</w:t>
        <w:tab/>
        <w:t xml:space="preserve">   |  Y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_____#|_________#|__________#|____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twork, 7 bit</w:t>
        <w:tab/>
        <w:t xml:space="preserve">    |  YES</w:t>
        <w:tab/>
        <w:t xml:space="preserve">  |  n#no#o</w:t>
        <w:tab/>
        <w:t xml:space="preserve">   |  no     |</w:t>
        <w:tab/>
        <w:t>YES (2)</w:t>
        <w:tab/>
        <w:t xml:space="preserve">   |  YES (3)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_____#|_________#|__________#|____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ZMODEM can optimize</w:t>
        <w:tab/>
        <w:t>window size or burst length for</w:t>
        <w:tab/>
        <w:t>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Parity bits</w:t>
        <w:tab/>
        <w:t>must be</w:t>
        <w:tab/>
        <w:t>encoded, slowing binary</w:t>
        <w:tab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Natural protocol extension possible</w:t>
        <w:tab/>
        <w:t>for encoding data to 7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Small WXMODEM window size may may allow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Some flow control codes are</w:t>
        <w:tab/>
        <w:t>not escaped in W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Kermit window size must be reduced to avoid</w:t>
        <w:tab/>
        <w:t>buffer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R#RE#EV#VI#IS#S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7-90 Implementation dependent</w:t>
        <w:tab/>
        <w:t>restrictions on</w:t>
        <w:tab/>
        <w:t>ZRPOS offset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  <w:tab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4-88 ZMODEM</w:t>
        <w:tab/>
        <w:t>RLE compression</w:t>
        <w:tab/>
        <w:t>defined.  10-14-88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ow available in Phil Burn's PibTerm v4.2.</w:t>
        <w:tab/>
        <w:t xml:space="preserve"> 6-24-88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o the previously unconditional ZCBIN</w:t>
        <w:tab/>
        <w:t>override: a ZCRE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receiver need not be overridden by the</w:t>
        <w:tab/>
        <w:t>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8-87 Editoria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 xml:space="preserve">      Rev Sep-03-90  Typeset 9-7-90</w:t>
        <w:tab/>
        <w:tab/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 xml:space="preserve">     ZMODEM Protocol</w:t>
        <w:tab/>
        <w:tab/>
        <w:tab/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7-87 Optional fields added for number of files remaining to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nd total number of bytes remain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31-1987 The receiver</w:t>
        <w:tab/>
        <w:t>should ignore a</w:t>
        <w:tab/>
        <w:t>ZEOF with an off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 the current file</w:t>
        <w:tab/>
        <w:t>length.</w:t>
        <w:tab/>
        <w:t xml:space="preserve"> The previous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with</w:t>
        <w:tab/>
        <w:t>ZRPOS caused transfers to fail if a CRC</w:t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mmediately before end</w:t>
        <w:tab/>
        <w:t>of file, because two re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were being sent for each error.  This has been</w:t>
        <w:tab/>
        <w:t>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xceptional conditions, such as data transmission</w:t>
        <w:tab/>
        <w:t>a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</w:t>
        <w:tab/>
        <w:t>than the receiving computer's interrupt</w:t>
        <w:tab/>
        <w:t>response capabiliti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oss misapplication</w:t>
        <w:tab/>
        <w:t>of flow</w:t>
        <w:tab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Tx backchannel garbage count and ZCRCW af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RPOS was added.  Many revisio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09-87 Corrected XMODEM's development</w:t>
        <w:tab/>
        <w:t>date, incorrectly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9 instead of</w:t>
        <w:tab/>
        <w:t>the actual August 1977.</w:t>
        <w:tab/>
        <w:t xml:space="preserve"> More performanc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30-87 Added ZMNEW and ZMSKNO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14-87 Window</w:t>
        <w:tab/>
        <w:t>management, ZACK zshhdr</w:t>
        <w:tab/>
        <w:t>XON removed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, ZMSPARS changed to ZXPARS, editori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13-87  The ZMODEM file transfer protocol's public domai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ha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04-87: minor</w:t>
        <w:tab/>
        <w:t>editorial changes, added conditionals fo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15-87: 32 bit CRC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9-86: 0 Length ZCRCW data subpacket</w:t>
        <w:tab/>
        <w:t>sent in</w:t>
        <w:tab/>
        <w:t>response to ZP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DELE detected on reverse channel has been changed to ZCR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</w:t>
        <w:tab/>
        <w:t>channel</w:t>
        <w:tab/>
        <w:t>is now checked for activity before sen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DAT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8-86: Minor</w:t>
        <w:tab/>
        <w:t>changes</w:t>
        <w:tab/>
        <w:t>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-86:  ZCNL definitio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1-86:  ZMPROT file management option</w:t>
        <w:tab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20-86:  More performance data</w:t>
        <w:tab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4-86:</w:t>
        <w:tab/>
        <w:t xml:space="preserve"> ASCII DLE (Ctrl-P, 020) now escaped;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.  More document revisions for</w:t>
        <w:tab/>
        <w:t>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5-86: This document was extensively edited to improve cl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</w:t>
        <w:tab/>
        <w:t>small errors.  The definition of the ZMNEW managem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dified, and the ZMDIFF management</w:t>
        <w:tab/>
        <w:t>option was added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 xml:space="preserve">      Rev Sep-03-90  Typeset 9-7-90</w:t>
        <w:tab/>
        <w:tab/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 xml:space="preserve">     ZMODEM Protocol</w:t>
        <w:tab/>
        <w:tab/>
        <w:tab/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sequence</w:t>
        <w:tab/>
        <w:t>was changed from two to</w:t>
        <w:tab/>
        <w:t>five CAN charac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two character cancel sequences</w:t>
        <w:tab/>
        <w:t>we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M#MO#OR#RE#E I#IN#NF#FO#OR#RM#M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Omen Technology for typeset copie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</w:t>
        <w:tab/>
        <w:t>versions of this document are available</w:t>
        <w:tab/>
        <w:t>in Omen</w:t>
        <w:tab/>
        <w:t>Technolo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Developer's Collection ($89.00).</w:t>
        <w:tab/>
        <w:t xml:space="preserve"> This collec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</w:t>
        <w:tab/>
        <w:t>free C source code for XMODEM, YMODEM and Z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1  T#Te#el#le#eG#Go#od#dz#zi#il#ll#la#a B#Bu#ul#ll#le#et#ti#in#n B#Bo#oa#ar#r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may be</w:t>
        <w:tab/>
        <w:t>obtained by calling the</w:t>
        <w:tab/>
        <w:t>TeleGodz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at 503-621-3746.</w:t>
        <w:tab/>
        <w:t xml:space="preserve"> TeleGodzilla supports 9600 (V3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and 1200 bps callers with automatic speed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iles include YAMDEMO.ZOO, YAMHELP.ZOO, ZCOMMEXE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MDOC.ZIP, ZCOMMHLP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ommands</w:t>
        <w:tab/>
        <w:t>for TeleGodzilla include "menu", "dir",</w:t>
        <w:tab/>
        <w:t>"s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MODEM)", "kermit sb file ...", and "sz file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Z#ZM#MO#OD#DE#EM#M P#PR#RO#OG#GR#RA#AM#M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odzilla and other bulletin</w:t>
        <w:tab/>
        <w:t>boards feature Z#ZC#CO#OM#MM#M, a</w:t>
        <w:tab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</w:t>
        <w:tab/>
        <w:t xml:space="preserve"> ZCOMM includes</w:t>
        <w:tab/>
        <w:t>Omen Technolo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Learn(TM) Script Writer, ZMODEM, Omen's highly acclaimed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MODEM protocol support, Sliding Windows Kermit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tocols, a powerful script language, a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VT100/102 emulation available in a shareware program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M fi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#+ Z#ZC#CO#OM#MM#ME#EX#XE#E.#.Z#ZI#IP#P Executable files and beginner's tele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#+ Z#ZC#CO#OM#MM#MD#DO#OC#C.#.Z#ZI#IP#P "Universal Line Printer Edition"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#+ Z#ZC#CO#OM#MM#MH#HL#LP#P.#.Z#ZI#IP#P Tree structured Flash-UP help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n Technology</w:t>
        <w:tab/>
        <w:t>provides Professional-YAM,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 for DOS,</w:t>
        <w:tab/>
        <w:t>OS/2, Xenix and</w:t>
        <w:tab/>
        <w:t>Unix.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under license for various forms of</w:t>
        <w:tab/>
        <w:t>SYS V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 source code</w:t>
        <w:tab/>
        <w:t>and manual pages for the Unix/Xenix _#r_#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#s_#z programs are</w:t>
        <w:tab/>
        <w:t>available on TeleGodzilla in _#R_#Z_#S_#Z._#Z_#O_#O.</w:t>
        <w:tab/>
        <w:t>This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</w:t>
        <w:tab/>
        <w:t>may be unpacked</w:t>
        <w:tab/>
        <w:t>with _#L_#O_#O_#Z._#E_#X_#E, also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odzilla.  Most Unix like systems are supported, including V7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III, 4.x BSD, SYS V, Idris,</w:t>
        <w:tab/>
        <w:t>Coherent, and Reg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8</w:t>
        <w:tab/>
        <w:t xml:space="preserve">      Rev Sep-03-90  Typeset 9-7-90</w:t>
        <w:tab/>
        <w:tab/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8</w:t>
        <w:tab/>
        <w:tab/>
        <w:t xml:space="preserve">     ZMODEM Protocol</w:t>
        <w:tab/>
        <w:tab/>
        <w:tab/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R_#Z_#S_#Z._#Z_#O_#O includes a ZCOMM/Pro-YAM/PowerCom script _#Z_#U_#P_#L._#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(178 lines) YMODEM bootstrap program _#M_#I_#N_#I_#R_#B._#C</w:t>
        <w:tab/>
        <w:t>without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.</w:t>
        <w:tab/>
        <w:t xml:space="preserve"> _#M_#I_#N_#I_#R_#B</w:t>
        <w:tab/>
        <w:t>uses the Unix stty(1) program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raw tty modes, and</w:t>
        <w:tab/>
        <w:t>compiles without special fla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Unix and Xenix systems.  _#Z_#U_#P_#L._#T directs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compile _#M_#I_#N_#I_#R_#B, then uses it as a bootstrap to upload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z/sz source and manual</w:t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ource code for ZMODEM support is available in PibTerm v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</w:t>
        <w:tab/>
        <w:t>by Phil</w:t>
        <w:tab/>
        <w:t>B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1  A#Ad#dd#di#in#ng#g Z#ZM#MO#OD#DE#EM#M t#to#o D#DO#OS#S P#Pr#ro#og#gr#ra#am#m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D_#S_#Z is a small shareware program that supports XMODEM, Y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ile transfers.</w:t>
        <w:tab/>
        <w:t>_#D_#S_#Z is designed</w:t>
        <w:tab/>
        <w:t>to be called from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program or another communications</w:t>
        <w:tab/>
        <w:t>program.  It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sz port 2</w:t>
        <w:tab/>
        <w:t>sz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</w:t>
        <w:tab/>
        <w:t>files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sz port 2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zero</w:t>
        <w:tab/>
        <w:t>or more</w:t>
        <w:tab/>
        <w:t>file(s)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sz port 2</w:t>
        <w:tab/>
        <w:t>rz filea fil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wo files, the first</w:t>
        <w:tab/>
        <w:t>to _#f_#i_#l_#e_#a and the second</w:t>
        <w:tab/>
        <w:t>(if s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#f_#i_#l_#e_#b.</w:t>
        <w:tab/>
        <w:t>This form of _#d_#s_#z may be</w:t>
        <w:tab/>
        <w:t>used to</w:t>
        <w:tab/>
        <w:t>control</w:t>
        <w:tab/>
        <w:t>the path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le(s).  In this example, if the sending program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</w:t>
        <w:tab/>
        <w:t>a third</w:t>
        <w:tab/>
        <w:t>file, the transfer would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D_#s_#z uses DOS stdout for</w:t>
        <w:tab/>
        <w:t>messages (no direct CRT</w:t>
        <w:tab/>
        <w:t>access), ac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port vectors with standard DOS</w:t>
        <w:tab/>
        <w:t>calls, and restores the</w:t>
        <w:tab/>
        <w:t>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's interrupt vector</w:t>
        <w:tab/>
        <w:t>and registers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</w:t>
        <w:tab/>
        <w:t>information on _#d_#s_#z may be found</w:t>
        <w:tab/>
        <w:t>in _#d_#s_#z._#d_#o_#c and the ZCO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YAM</w:t>
        <w:tab/>
        <w:t>use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C#CO#ON#NS#SU#UL#LT#TI#IN#NG#G</w:t>
        <w:tab/>
        <w:t>S#SE#ER#RV#VI#IC#C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on ZMODEM is</w:t>
        <w:tab/>
        <w:t>available at $120.00 per hour.</w:t>
        <w:tab/>
        <w:t>A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consulting services with prepayment for two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is required before obtaining</w:t>
        <w:tab/>
        <w:t>services. 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may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505-V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503-621-3406 :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(TeleGodzilla): 503-621-3746</w:t>
        <w:tab/>
        <w:t>FAX: 503-621-3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0007,2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9</w:t>
        <w:tab/>
        <w:t xml:space="preserve">      Rev Sep-03-90  Typeset 9-7-90</w:t>
        <w:tab/>
        <w:tab/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9</w:t>
        <w:tab/>
        <w:tab/>
        <w:t xml:space="preserve">     ZMODEM Protocol</w:t>
        <w:tab/>
        <w:tab/>
        <w:tab/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R#RE#EL#LA#AT#TE#ED#D 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consulted</w:t>
        <w:tab/>
        <w:t>by one studying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#YM#MO#OD#DE#EM#M.#.D#DO#OC#C Describes the XMODEM, XMODEM-1k, and</w:t>
        <w:tab/>
        <w:t>YMODEM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s.  Part of the</w:t>
        <w:tab/>
        <w:t>ZMODEM Developer'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m#mo#od#de#em#m.#.h#h Definitions for ZMODEM</w:t>
        <w:tab/>
        <w:t>manifes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z#z.#.c#c,#, s#sz#z.#.c#c,#, r#rb#bs#sb#b.#.c#c Unix</w:t>
        <w:tab/>
        <w:t>source code for</w:t>
        <w:tab/>
        <w:t>operating ZMOD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z#z.#.1#1,#, s#sz#z.#.1#1 Manual pages</w:t>
        <w:tab/>
        <w:t>for rz and sz (Troff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m#m.#.c#c</w:t>
        <w:tab/>
        <w:t>Operating system independent low level ZMODEM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#mi#in#ni#ir#rb#b.#.c#c A YMODEM bootstrap program, 178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Z#ZS#SZ#Z.#.Z#ZO#OO#O,#,r#rz#zs#sz#z.#.a#ar#rc#c Contain the C</w:t>
        <w:tab/>
        <w:t>source code and</w:t>
        <w:tab/>
        <w:t>manual pag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, plus a ZCOMM script to upload minirb.c to a Unix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nix system, compile it, and use the program to upload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ODEM source files with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S#SZ#Z.#.Z#ZI#IP#P</w:t>
        <w:tab/>
        <w:t>Contains DSZ.COM, a shareware X/Y/ZMODEM su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 "pif" files for background operation i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,</w:t>
        <w:tab/>
        <w:t>and DSZ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C#CO#OM#MM#M*#*.#.Z#ZI#IP#P Archive files for ZCOMM, a powerfu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0</w:t>
        <w:tab/>
        <w:t xml:space="preserve">      Rev Sep-03-90  Typeset 9-7-90</w:t>
        <w:tab/>
        <w:tab/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0</w:t>
        <w:tab/>
        <w:tab/>
        <w:t xml:space="preserve">     ZMODEM Protocol</w:t>
        <w:tab/>
        <w:tab/>
        <w:tab/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A#AC#CK#KN#NO#OW#WL#LE#ED#DG#GM#M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right 1990</w:t>
        <w:tab/>
        <w:t>Omen Technology</w:t>
        <w:tab/>
        <w:t>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Reliability Software(TM), TurboLearn Script Writer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etic Data</w:t>
        <w:tab/>
        <w:t>Recovery(TM), AutoDownload(TM),</w:t>
        <w:tab/>
        <w:t>ZMODEM-90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yTurbo(TM), Intelligent Crash Recovery(TM)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ment(TM), Full Time Capture(TM),</w:t>
        <w:tab/>
        <w:t>True YMODEM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hruster(TM), Password Guardian(TM), CryptoScript(T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Dial(TM) are Omen Technology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was developed _#f_#o_#r _#t_#h_#e _#p_#u_#b_#l_#i_#c _#d_#o_#m_#a_#i_#n under a Telenet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protocol descriptions are public domain.  No</w:t>
        <w:tab/>
        <w:t>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, or copyright</w:t>
        <w:tab/>
        <w:t>restrictions apply to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described here, or in using the _#Z_#M_#O_#D_#E_#M</w:t>
        <w:tab/>
        <w:t>name to</w:t>
        <w:tab/>
        <w:t>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 and suggestions by Thomas</w:t>
        <w:tab/>
        <w:t>Buck, Ward Christensen,</w:t>
        <w:tab/>
        <w:t>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, Irv Hoff,</w:t>
        <w:tab/>
        <w:t>Stuart Mathison, and John Wales, ar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.  32 bit CRC code courtesy</w:t>
        <w:tab/>
        <w:t>Gary S.</w:t>
        <w:tab/>
        <w:t>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1</w:t>
        <w:tab/>
        <w:t xml:space="preserve">      Rev Sep-03-90  Typeset 9-7-90</w:t>
        <w:tab/>
        <w:tab/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NTENDED AUDIENCE................................................</w:t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WHY DEVELOP ZMODEM?..............................................</w:t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ZMODEM Protocol Design Criteria..................................</w:t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  Ease of Use...............................................</w:t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 Throughput................................................</w:t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  Integrity and Robustness..................................</w:t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  Ease of Implementation....................................</w:t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EVOLUTION OF ZMODEM..............................................</w:t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ROSETTA STONE....................................................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ZMODEM REQUIREMENTS..............................................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  File Contents.............................................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ZMODEM BASICS....................................................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   Packetization.............................................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   Link Escape</w:t>
        <w:tab/>
        <w:t>Encoding......................................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   Header....................................................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   Binary Data</w:t>
        <w:tab/>
        <w:t>Subpackets....................................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5    RLE</w:t>
        <w:tab/>
        <w:t>Binary Data Subpackets................................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6    RLE</w:t>
        <w:tab/>
        <w:t>Binary Data Subpackets with 8th</w:t>
        <w:tab/>
        <w:t>Bit Quoting...........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7    ASCII Encoded Data Subpacket..............................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PROTOCOL TRANSACTION OVERVIEW....................................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    Session Startup...........................................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2    File Transmission.........................................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    Session Cleanup...........................................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    Session Abort Sequence....................................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STREAMING TECHNIQUES / ERROR RECOVERY............................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    Full Streaming with</w:t>
        <w:tab/>
        <w:t>Sampling..............................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    Full Streaming with</w:t>
        <w:tab/>
        <w:t>Reverse</w:t>
        <w:tab/>
        <w:t>Interrupt.....................</w:t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    Full Streaming with</w:t>
        <w:tab/>
        <w:t>Sliding</w:t>
        <w:tab/>
        <w:t>Window........................</w:t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4    Full Streaming over</w:t>
        <w:tab/>
        <w:t>Error Free Channels...................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5    Segmented Streaming.......................................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TTENTION SEQUENCE...............................................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FRAME TYPES......................................................</w:t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   ZRQINIT...................................................</w:t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2   ZRINIT....................................................</w:t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3   ZSINIT....................................................</w:t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4   ZACK......................................................</w:t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5   ZFILE.....................................................</w:t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6   ZSKIP.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7   ZNAK..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8   ZABORT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9   ZFIN..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0  ZRPOS.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1  ZDATA.....................................................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2  ZEOF......................................................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3  ZFERR.....................................................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4  ZCRC......................................................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5  ZCHALLENGE................................................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6  ZCOMPL....................................................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7  ZCAN......................................................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8  ZFREECNT..................................................</w:t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9  ZCOMMAND..................................................</w:t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SESSION TRANSACTION EXAMPLES.....................................</w:t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1   A simple file transfer....................................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2   Challenge and Command Download............................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ZFILE FRAME FILE INFORMATION.....................................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PERFORMANCE RESULTS..............................................</w:t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1   Compatibility.............................................</w:t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2   Throughput................................................</w:t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3   Error Recovery............................................</w:t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PACKET SWITCHED NETWORK CONSIDERATIONS...........................</w:t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REVISIONS........................................................</w:t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MORE INFORMATION.................................................</w:t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1   TeleGodzilla Bulletin Board...............................</w:t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ZMODEM PROGRAMS..................................................</w:t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1   Adding ZMODEM to DOS Programs.............................</w:t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CONSULTING</w:t>
        <w:tab/>
        <w:t>SERVICES..............................................</w:t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RELATED FILES....................................................</w:t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ACKNOWLEDGMENTS..................................................</w:t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</w:t>
        <w:tab/>
        <w:t>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  Order of Bytes in Header...................................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  16 Bit CRC Binary Header...................................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.  32 Bit CRC Binary Header...................................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.  HEX Header.................................................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</w:t>
        <w:tab/>
        <w:t>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.  Network and Flow Control Compatibility......................</w:t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 i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ZMODEM Inter Application</w:t>
        <w:tab/>
        <w:t>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men</w:t>
        <w:tab/>
        <w:t>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_#A_#B_#S_#T_#R_#A_#C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file</w:t>
        <w:tab/>
        <w:t>transfer protocol provides reliable file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with complete</w:t>
        <w:tab/>
        <w:t>E#EN#ND#D-#-T#TO#O-#-E#EN#ND#D data</w:t>
        <w:tab/>
        <w:t>integrity betwee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's 32 bit</w:t>
        <w:tab/>
        <w:t>CRC protects against errors that continue to snea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most advanc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safeguards all data and supervisory information with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tection.  Protocols without this protection were being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te</w:t>
        <w:tab/>
        <w:t>as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rapidly transfers files,</w:t>
        <w:tab/>
        <w:t>particularly with buffered (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) modems, timesharing</w:t>
        <w:tab/>
        <w:t>systems, satellite relays, and wid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witched</w:t>
        <w:tab/>
        <w:t>networks.  Optional LZW</w:t>
        <w:tab/>
        <w:t>and RLE</w:t>
        <w:tab/>
        <w:t>compression can</w:t>
        <w:tab/>
        <w:t>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aster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riendliness is an</w:t>
        <w:tab/>
        <w:t>important ZMODEM feature.  ZMODEM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matic file</w:t>
        <w:tab/>
        <w:t>Download initiated without user</w:t>
        <w:tab/>
        <w:t>intervention)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file</w:t>
        <w:tab/>
        <w:t>transfers compared to the traditio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vides</w:t>
        <w:tab/>
        <w:t>advanced file management features including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, flexible control of selective</w:t>
        <w:tab/>
        <w:t>file transfers,</w:t>
        <w:tab/>
        <w:t>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command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tocol</w:t>
        <w:tab/>
        <w:t>features allow implementation on a wide</w:t>
        <w:tab/>
        <w:t>variety</w:t>
        <w:tab/>
        <w:t>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 a wide variety of environments.  A</w:t>
        <w:tab/>
        <w:t>choice of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modes</w:t>
        <w:tab/>
        <w:t>allows ZMODEM to operate on systems that cannot</w:t>
        <w:tab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eaming</w:t>
        <w:tab/>
        <w:t>protocols.  Finely tuned control character escapin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th real world networks without Kermit's high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is the only high</w:t>
        <w:tab/>
        <w:t>performance high reliability public protoc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ire large buffer allocations for normal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ZMODEM</w:t>
        <w:tab/>
        <w:t>software is more complex than unreliable XMODEM</w:t>
        <w:tab/>
        <w:t>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hrensive protocol</w:t>
        <w:tab/>
        <w:t>description and</w:t>
        <w:tab/>
        <w:t>actual C source</w:t>
        <w:tab/>
        <w:t>code to</w:t>
        <w:tab/>
        <w:t>p#pr#ro#od#du#uc#c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allowed dozens of</w:t>
        <w:tab/>
        <w:t>developers to upgrade thei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fficient,</w:t>
        <w:tab/>
        <w:t>reliable ZMODEM</w:t>
        <w:tab/>
        <w:t>file transfers with a minimum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ZMODEM was developed _#f_#o_#r _#t_#h_#e _#p_#u_#b_#l_#i_#c _#d_#o_#m_#a_#i_#n under a Telenet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ZMODEM protocol descriptions are public domain.  No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, or copyright</w:t>
        <w:tab/>
        <w:t>restrictions apply to the use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nd the _#Z_#M_#O_#D_#E_#M</w:t>
        <w:tab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