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Ultrix</w:t>
        <w:tab/>
        <w:tab/>
        <w:tab/>
        <w:t>Matt Fichtenbaum  3/27/86  revised 7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describe briefly what it is and how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TECO is an editor that is mostly compatible wit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CO.  It is written in C to run under Ultrix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tm) implementations, e.g., it has compiled and run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).  It implements all the editor functions of DEC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some additional features suited to the Unix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execute Unix commands or to pas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's buffer through a Unix process and incorpora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buffer.  It lacks some of the display suppor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TECO, but includes the split-screen "windo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ing "raw"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ECO's CRT routines are hard-coded for a VT100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Using another type of terminal requires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TECO consists of twelv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defs.h</w:t>
        <w:tab/>
        <w:t>definitions file #include'd by the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data.c</w:t>
        <w:tab/>
        <w:t>"common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main.c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rdcmd.c</w:t>
        <w:tab/>
        <w:t>read commands and build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exec0.c</w:t>
        <w:tab/>
        <w:t>exec commands 1 (initial dispatch &amp;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exec1.c</w:t>
        <w:tab/>
        <w:t>exec commands 2 (mos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exec2.c</w:t>
        <w:tab/>
        <w:t>exec commands 3 (E, F commands, file I/O, Unix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srch.c</w:t>
        <w:tab/>
        <w:t>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window.c</w:t>
        <w:tab/>
        <w:t>CRT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chario.c</w:t>
        <w:tab/>
        <w:t>terminal I/O, interaction with tty driver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subs.c</w:t>
        <w:tab/>
        <w:t>higher leve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utils.c</w:t>
        <w:tab/>
        <w:t>lower leve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ile all the .c files with cc -c -O &lt;file&gt;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ink all the object files with cc -o te 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CO catches the "interrupt" (^C) signal; this may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x.  This can be circumvented by compiling te_chario.c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-g -DDEBUG te_char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the -g flag should be specified to all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bx is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'makefiles.'  'makefile' makes 'te' as above; 'makefile.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'te' and 'tex' for use with dbx.  'tex' compiles te_chario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flag set.  Because 'makefile.x' compiles with -g and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the two ought not to share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file.x is set up to make the -DDEBUG version of te_chari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te_chx.o.  The source directory should contain te_ch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mbolic link to te_char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.tecorc illustrates one possible startup.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 file' to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bfile$y5,7:w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