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PNAME\ #REVISION#\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fLkr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 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olumn width calculations.  This option i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merged with an existing spreadsheet. 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lumn widths calculated for the data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ose already set in the existing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 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C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 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d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a number only when there is no imbeded [-+e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