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opensourceedit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Open Source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source software (also called "free software") is software tha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icense that gives users certain rights. In particular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oftware, to modify it, to obtain its source, and to pass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der the same ter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lltech supports the open source software concept by providing the Qt Ope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. You can use this edition of Qt to create open source software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hat is licensed under the GNU GPL or a similarly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source license. Trolltech's support of open source with the Qt Ope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has enabled large successful software projects like KD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ive, with thousands of developers around the world using the Qt Ope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at no cost to themselves. The Qt Open Source Edition i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/X11, Macintosh, and embedded 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Source Edition can be downloaded from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http://www.trolltech.com/download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develop commercial software using Qt, bu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must buy a commercial license for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editions.html Professional or Enterprise Edition\endlink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uy a commercial edition of Qt you can sell your softwar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and with any license you like. Thousands of commercial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ommercial editions of Qt to develop the products they s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Qt Open Source Edition, there are certain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that the GNU GPL imposes on you, to ensure that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the freedoms guaranteed by the GPL. Users are entitl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Run your software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Obtain and study your software's source code, and adapt it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Redistribute your software and its source code to others (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ter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mprove or modify your software, and release these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reedoms apply to all the source code for all the modul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based on, regardless of whether they have been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r by others. The freedoms also apply to any associate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iles, and even include the scripts and control fil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rol compilation and installation of the executable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could not exercise their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you cannot use the Qt Open Source Edition if you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built with any modules that impose conditions on yo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dict the conditions of the GNU GPL, including,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, software patents, commercial license agreements,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definitions or any sort of non-disclosure agreemen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ircumstances you must use a commercial edition of 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\link faq.html FAQ \endlink for answers to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questions on Qt Open Source Edition licensing and its im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open source software is available on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GNU GPL: \l http://www.gnu.org/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Open source licensing: \l http://www.opensource.org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Qt Commercial License Agreements is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 http://www.trolltech.com/pricing.html. You can also e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ailto:sales@trolltech.com"&gt;sales@trolltech.com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 doubt what edition of Qt is right for your pro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ailto:info@trolltech.com"&gt;info@trolltech.com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