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097764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257860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730497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83044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