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65082400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3268823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0399862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92708153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98072009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12762060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69093325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4640761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