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date: September 27, 200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ake3Arena DM/Tourney lev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tle:            Q3Pacm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le:             q3pacman.pk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uthor:           CuBeBoY</w:t>
        <w:tab/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mail address:    cubeboy@mn.rr.co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RL:              </w:t>
      </w:r>
      <w:hyperlink r:id="rId2">
        <w:r>
          <w:rPr>
            <w:rStyle w:val="InternetLink"/>
            <w:rFonts w:cs="Courier New"/>
          </w:rPr>
          <w:t>http://home.mn.rr.com/cubeboy</w:t>
        </w:r>
      </w:hyperlink>
    </w:p>
    <w:p>
      <w:pPr>
        <w:pStyle w:val="HTMLPreformatted"/>
        <w:rPr/>
      </w:pPr>
      <w:r>
        <w:rPr>
          <w:rFonts w:cs="Courier New"/>
        </w:rPr>
        <w:tab/>
        <w:tab/>
        <w:t xml:space="preserve">   Check for </w:t>
      </w:r>
      <w:hyperlink r:id="rId3">
        <w:r>
          <w:rPr>
            <w:rStyle w:val="InternetLink"/>
            <w:rFonts w:cs="Courier New"/>
          </w:rPr>
          <w:t>http://www.cubeboy.com</w:t>
        </w:r>
      </w:hyperlink>
      <w:r>
        <w:rPr>
          <w:rFonts w:cs="Courier New"/>
        </w:rPr>
        <w:t xml:space="preserve"> soon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scription:      It’s Q3A Pacman Style!  Rocket/BFG jumping rains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 xml:space="preserve">supreme.  If you get bored of running around the maz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make your way on top of the High Score platform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ab/>
        <w:tab/>
        <w:t xml:space="preserve">   snipe some people off with the rail gun.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y inform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kills 0,1,2,3:   Any Skill lev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urney:          1on1 and 2on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athmatch:       Play with 4 or more peop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TF:             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t File (aas):   y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ther:           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sounds:      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graphics:    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music:       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w to play       place q3pacman.pk3 in your /baseq3/ fol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 xml:space="preserve">start quake3arena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hit ~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type \map q3pacm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hit ~ (to clear the consol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f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is my best Q3A map.  It is considered by skilled fraggers to be a very fun level to play.  I spent a lot more time making this level fun to play than making it look pretty.  I don’t consider myself a great mapper, I just like to play fun levels, so I make fun leve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struc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itor:         Quar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now bugs:      none 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ild time:     1 mon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istribution / Copyright / Permission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eated by CuBeBoY, please do not take credit for other peoples wor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ake III Arena is a registered trademark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d Software, In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level may be electronically distributed only 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 CHARGE to the recipient in its current state, MUS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clude this .txt file, and may NOT be modified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Y WAY. UNDER NO CIRCUMSTANCES IS THIS LEVEL TO BE </w:t>
      </w:r>
    </w:p>
    <w:p>
      <w:pPr>
        <w:pStyle w:val="HTMLPreformatted"/>
        <w:rPr/>
      </w:pPr>
      <w:r>
        <w:rPr/>
        <w:t>DISTRIBUTED ON CD-ROM WITHOUT PRIOR WRITTEN PERMI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cubeoby69/" TargetMode="External"/><Relationship Id="rId3" Type="http://schemas.openxmlformats.org/officeDocument/2006/relationships/hyperlink" Target="http://www.cubebo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3:49:00Z</dcterms:created>
  <dc:creator/>
  <dc:description/>
  <dc:language>en-US</dc:language>
  <cp:lastModifiedBy>Eric</cp:lastModifiedBy>
  <dcterms:modified xsi:type="dcterms:W3CDTF">2001-10-17T04:53:00Z</dcterms:modified>
  <cp:revision>6</cp:revision>
  <dc:subject/>
  <dc:title/>
</cp:coreProperties>
</file>