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escriptions of all the funct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or all the dirty deati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define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define_port (unsigned baseaddr, unsigned int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signed inbuf_size, unsigned outbuf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signed char handsh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gisters a port with the library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a handle that is then used with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ERROR (-1)</w:t>
        <w:tab/>
        <w:tab/>
        <w:t>no UART found at this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NO_HANDLES (-3)</w:t>
        <w:tab/>
        <w:t>no more free hand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NO_FREE_MEMORY (-4)</w:t>
        <w:tab/>
        <w:t>not enough free memory for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INBUF_SIZE (-5)</w:t>
        <w:tab/>
        <w:t>illegal inbuf size (see 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OUTBUF_SIZE (-6)</w:t>
        <w:tab/>
        <w:t>illegal outbuf size (di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SHAKING (-7)</w:t>
        <w:tab/>
        <w:t>improper handshaking mode (see 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INTLEVEL (-8)</w:t>
        <w:tab/>
        <w:t>only interrupt levels 3-7, 9-12, 14-15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31</w:t>
        <w:tab/>
        <w:tab/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all this function prior to any other uart_int_...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ts up the buffers and th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undef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undef_port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This is the counterpart of the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everything has go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 to revoke calls to uart_int_define_por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. You don't need to call this function prior to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; this is done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void uart_int_enabl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Start servicing interrupts by unmas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lears the appropriate bits in the IMR of the IC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serial interupts are being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can't call uart_detect_intlevel after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void uart_int_disabl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Counterpart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appropriate bits in the IMR of the IC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no serial interrupts can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set_bps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set_bps_rate (int handle, unsigned bps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Specify the bps rate at which you want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everything has go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needs the correct divisor value, no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00 or 19200. Use the constants in the header file or fi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by dividing 115200 by the rat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set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set_line_params (int handle, int line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Tell the UART which protocol you want (eg. 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everything has go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se the constants in the header file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P_8BITS | LP_1STOP | LP_EVEN_PARITY    for 8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read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read_line_params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Read the line parameters previously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negative value</w:t>
        <w:tab/>
        <w:tab/>
        <w:t>the lin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 if there's much use for a function like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ought it should be there. It might stop you from fid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s in the LC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receiv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receive_byte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Gu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ERROR (-1)</w:t>
        <w:tab/>
        <w:tab/>
        <w:t>if no by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255</w:t>
        <w:tab/>
        <w:tab/>
        <w:tab/>
        <w:t>the next byte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ads the next byte from the input buff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bytes to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sen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send_byte (int handle, in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Output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the byte has been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. This does not imply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ready been 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ERROR (-1)</w:t>
        <w:tab/>
        <w:tab/>
        <w:t>if the output buffer couldn't take y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o try again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rites a byte to the output buffer, where i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by the interrupt when it is its turn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sen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send_string (int handle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Sends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negative</w:t>
        <w:tab/>
        <w:tab/>
        <w:t># of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nds a null-terminated string, leaving out the 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. It returns the number of bytes sent;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the string length when a timeout situation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, XOFF received or CTS dropped for more than 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return value provides you with an index to your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o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egment wraps, not even in huge models, so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65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string,"foobarba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0; while (string[x]!=0) x+=uart_int_send_string(handle,&amp;string[x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sen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send_block (int handle, void *block, unsigne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Sends a bunch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negative</w:t>
        <w:tab/>
        <w:tab/>
        <w:t># of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, except that it does not stop when it encounters a 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en 'count' bytes have been sent or when a timeou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clear_receiv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clear_receive_buffer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clears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everything has go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throws away all bytes that have been recei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read from the buffer. It also clears the internal rx fi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55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clear_send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clear_send_buffer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clears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everything has go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throws away all bytes that have been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buffer but not yet taken over by the interrupt.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set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clea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set_break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uart_int_clear_break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for: set/clear the break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everything has go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ART has a condition called break (see The Serial Port)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low you to contro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set_local_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clear_local_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set_local_loopback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uart_int_clear_local_loopback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for: switch UART to local loopback or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everything has go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ocal loopback mode, your software receives every byte sen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read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write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write_scr (int handle,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uart_int_read_scr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for: read/write the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everything has gone well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negative</w:t>
        <w:tab/>
        <w:tab/>
        <w:t>contents of the scratch register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atch register is the register at base+7 of the UAR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ards, this register has special meaning, that'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set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clear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set_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clear_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set_dtr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uart_int_clear_dtr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uart_int_set_rts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uart_int_clear_rts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for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everything has gone well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llow you to set/clear the modem contro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ort. See ... you gu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set_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set_handshake (int handle, unsigned handsh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change the handshake settings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everything has gone well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SHAKING (-7)</w:t>
        <w:tab/>
        <w:t>if this mode does not exist (use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allows you to change handshaking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set_msi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set_lsi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defaul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int_set_msi_handler (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(*msihandler)(int handle, unsigned baseaddr, int ms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uart_int_set_lsi_handler(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(*lsihandler)(int handle, unsigned baseaddr, int ls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for: Specify your own handlers for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rt_int_default_handler is a function that does just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he criteria for handler functions, so use this on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own... It is automagically assigned with uart_int_define_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everything has go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-2)</w:t>
        <w:tab/>
        <w:t>if this handle is not associated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R (-11)</w:t>
        <w:tab/>
        <w:t>null pointer encounte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re is an error condition or the modem change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lines (say, the phone rings), the UART generate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two functions you have a means of intercepting suc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pts. You get the handle, the base address, and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ed the interrupt, so you can take care of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_don't_ read LSR or MSR, that's why you get this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thing: don't use DOS functions in your handlers. DO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rant, so you will likely crash the system if you us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int_get_bas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unsigned uart_int_get_baseaddr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read the base address from the 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HANDLE (65534)</w:t>
        <w:tab/>
        <w:t>if this handle has not been assigned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llows you to read back the bas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provided previously with uart_int_define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mo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set_bps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set_bps_rate (unsigned baseaddr, unsigned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Set the bps rate of a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ERROR (-1)</w:t>
        <w:tab/>
        <w:tab/>
        <w:t>if no UAR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 to write the divisor value to the diviso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of a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visor = 115200 / desir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set_lin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set_line_params (unsigned baseaddr, unsigned line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Define line parameters like parity and # of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ERROR (-1)</w:t>
        <w:tab/>
        <w:tab/>
        <w:t>if no UAR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constants from uart.h; join them with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LP_5BITS</w:t>
        <w:tab/>
        <w:t>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LP_6BITS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LP_7BITS</w:t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LP_8BITS</w:t>
        <w:tab/>
        <w:t>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LP_1STOP</w:t>
        <w:tab/>
        <w:t>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LP_2STOP</w:t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LP_NO_PARITY</w:t>
        <w:tab/>
        <w:t>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LP_ODD_PARITY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LP_EVEN_PARITY</w:t>
        <w:tab/>
        <w:t>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LP_MARK_PARITY</w:t>
        <w:tab/>
        <w:t>0x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LP_SPACE_PARITY</w:t>
        <w:tab/>
        <w:t>0x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set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clea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set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clear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set_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clear_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set_local_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clear_local_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art_set_break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art_clear_break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art_set_dtr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art_clear_dtr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art_set_rts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art_clear_rts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art_set_local_loopback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art_clear_local_loopback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for: set or clear several control flags of the UA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Por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enabl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disabl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art_enable_fifo (unsigned baseaddr, unsigned trigge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art_disable_fifo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for: control of the 16550 fi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 (uart_enable_fifo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ERROR (-1)</w:t>
        <w:tab/>
        <w:tab/>
        <w:t>if no FIFO available (8250 or 16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BAD_FIFO (-10)</w:t>
        <w:tab/>
        <w:t>if it's a 16550 (no A), FIFO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se functions to enable/disable the built-in FIFO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RTs (see The Serial Port). Both functions clear the FIFOs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stants for RX triggerlevel (the value is onl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using interrupt-driven functions with this port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_1</w:t>
        <w:tab/>
        <w:tab/>
        <w:t>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_4</w:t>
        <w:tab/>
        <w:tab/>
        <w:t>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_8</w:t>
        <w:tab/>
        <w:tab/>
        <w:t>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_14</w:t>
        <w:tab/>
        <w:tab/>
        <w:t>0x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poll_sen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poll_sen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poll_sen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art_poll_send_byte (unsigned baseaddr, in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art_poll_send_string (unsigned baseaddr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art_poll_send_block (unsigned baseaddr, void *block, unsigned block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for: send data in poll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OK (0)</w:t>
        <w:tab/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ERROR (-1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poll_receiv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poll_receive_byte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Rece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ERROR (-1)</w:t>
        <w:tab/>
        <w:tab/>
        <w:t>if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negative</w:t>
        <w:tab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fetches a byte from the RBR of the UA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Port for the dirty details) if there is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get_lin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get_line_status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reading the L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_DR</w:t>
        <w:tab/>
        <w:tab/>
        <w:t>0x01</w:t>
        <w:tab/>
        <w:tab/>
        <w:t>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_OE</w:t>
        <w:tab/>
        <w:tab/>
        <w:t>0x02</w:t>
        <w:tab/>
        <w:tab/>
        <w:t>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_PE</w:t>
        <w:tab/>
        <w:tab/>
        <w:t>0x04</w:t>
        <w:tab/>
        <w:tab/>
        <w:t>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_FE</w:t>
        <w:tab/>
        <w:tab/>
        <w:t>0x08</w:t>
        <w:tab/>
        <w:tab/>
        <w:t>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_BI</w:t>
        <w:tab/>
        <w:tab/>
        <w:t>0x10</w:t>
        <w:tab/>
        <w:tab/>
        <w:t>brea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_THRE</w:t>
        <w:tab/>
        <w:tab/>
        <w:t>0x20</w:t>
        <w:tab/>
        <w:tab/>
        <w:t>transmitter holding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_TEMT</w:t>
        <w:tab/>
        <w:tab/>
        <w:t>0x40</w:t>
        <w:tab/>
        <w:tab/>
        <w:t>transmit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_PENDING</w:t>
        <w:tab/>
        <w:t>0x80</w:t>
        <w:tab/>
        <w:tab/>
        <w:t>error pending in FIFO (16550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it of the return value si to be regarded as a fla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ertain situation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 to see if everything's gone well with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. A good receiver function uses this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's a byte pending (LS_DR) and if the byte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error prior to retrieving the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rt_poll_receive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get_modem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get_modem_status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reading the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DELTA_CTS</w:t>
        <w:tab/>
        <w:t>0x01</w:t>
        <w:tab/>
        <w:t>CTS has chang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DELTA_DSR</w:t>
        <w:tab/>
        <w:t>0x02</w:t>
        <w:tab/>
        <w:t>DSR has chang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TERI</w:t>
        <w:tab/>
        <w:t xml:space="preserve">    </w:t>
        <w:tab/>
        <w:t>0x04</w:t>
        <w:tab/>
        <w:t>trailing edge of 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DELTA_DCD</w:t>
        <w:tab/>
        <w:t>0x08</w:t>
        <w:tab/>
        <w:t>DCD has chang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CTS</w:t>
        <w:tab/>
        <w:t xml:space="preserve">    </w:t>
        <w:tab/>
        <w:t>0x10</w:t>
        <w:tab/>
        <w:t>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DSR</w:t>
        <w:tab/>
        <w:t xml:space="preserve">    </w:t>
        <w:tab/>
        <w:t>0x20</w:t>
        <w:tab/>
        <w:t>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RI</w:t>
        <w:tab/>
        <w:t xml:space="preserve">    </w:t>
        <w:tab/>
        <w:t>0x40</w:t>
        <w:tab/>
        <w:t>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_DCD</w:t>
        <w:tab/>
        <w:t xml:space="preserve">    </w:t>
        <w:tab/>
        <w:t>0x80</w:t>
        <w:tab/>
        <w:t>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ovides you with information on the mode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read_scratch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write_scratch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art_read_scratch_register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art_write_scratch_register (unsigned baseaddr,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for: reading and writing the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 (uart_read_scratch_regist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atch register has no function with most seria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re are boards (especially RS-485) that u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register to enable or disable receiver and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or to select an interrupt level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detec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detect_type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Detects UAR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ERROR (-1)</w:t>
        <w:tab/>
        <w:tab/>
        <w:t>if no UART found at this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ab/>
        <w:t>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>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ab/>
        <w:t>16550 w/o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ab/>
        <w:t>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ab/>
        <w:t>16550A w/o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ab/>
        <w:t>165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does its best to determine the UART typ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. However, there is no safe method to distinguish between 82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450, so you might get false info here (if you get 0 or 1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n XT -&gt; 8250 or an AT or higher -&gt; 164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detect_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int uart_detect_intlevel 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for: Detection of interrupt level associated with this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_ERROR (-1)</w:t>
        <w:tab/>
        <w:tab/>
        <w:t>if no intleve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15</w:t>
        <w:tab/>
        <w:tab/>
        <w:tab/>
        <w:t>the intlevel of this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be used to find out about the interrupt lev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RT is connected to. Please note that this function can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levels currently in use! So if you have two UARTs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tlevel, call this function for both of them _before_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ir interrupts. With this library this means: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fter uart_int_en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uart_version, *uart_date, *uart_author, *uart_internet, *uart_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