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FO(5)</w:t>
        <w:tab/>
        <w:tab/>
        <w:tab/>
        <w:tab/>
        <w:tab/>
        <w:t xml:space="preserve">   TERMINFO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fo - terminal capability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ib/term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fo is a data base describing terminals.  I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example,  by  vi(1)</w:t>
        <w:tab/>
        <w:t>and  curses(3).   Termina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 in  terminfo</w:t>
        <w:tab/>
        <w:t>by  giving  a set of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hey have and by describing how operations are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ed.</w:t>
        <w:tab/>
        <w:t>Padding requirements and initializa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cluded in term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in terminfo consist of a number of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.</w:t>
        <w:tab/>
        <w:t>White</w:t>
        <w:tab/>
        <w:t>space  after  each comma is igno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entry for each terminal gives the</w:t>
        <w:tab/>
        <w:t>name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 for the terminal, separated by `|'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name given is the most common abbreviation</w:t>
        <w:tab/>
        <w:t>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,  the last name given should be a long nam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ing the terminal, and all others are understo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nyms</w:t>
        <w:tab/>
        <w:t>for  the  terminal name.  All names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in lower case and contain no  blanks;</w:t>
        <w:tab/>
        <w:t>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may well contain upper case and blanks for read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names (except for the last, verbose entry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hosen using the following conventions. 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ece of hardware making up the</w:t>
        <w:tab/>
        <w:t>terminal  should  have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  name  chosen, thus ``hp2621''.  This nam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hyphens, except that synonyms may be  chose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conflict with other names.  Modes that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in, or user preferences,</w:t>
        <w:tab/>
        <w:t>should</w:t>
        <w:tab/>
        <w:t>be  indic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ng  a hyphen and an indicator of the mode.  Th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t100 in 132 column mode would be vt100-w.  The</w:t>
        <w:tab/>
        <w:t>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ffixes should be used whe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ffix</w:t>
        <w:tab/>
        <w:t>Meaning</w:t>
        <w:tab/>
        <w:tab/>
        <w:tab/>
        <w:tab/>
        <w:t xml:space="preserve">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</w:t>
        <w:tab/>
        <w:t>Wide mode (more than 80 columns)</w:t>
        <w:tab/>
        <w:t>vt100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m</w:t>
        <w:tab/>
        <w:t>With auto. margins (usually default)</w:t>
        <w:tab/>
        <w:t>vt100-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am</w:t>
        <w:tab/>
        <w:t>Without automatic margins</w:t>
        <w:tab/>
        <w:tab/>
        <w:t>vt100-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</w:t>
        <w:tab/>
        <w:t>Number of lines on the screen</w:t>
        <w:tab/>
        <w:tab/>
        <w:t>aaa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a</w:t>
        <w:tab/>
        <w:t>No arrow keys (leave them in local)</w:t>
        <w:tab/>
        <w:t>c100-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p</w:t>
        <w:tab/>
        <w:t>Number of pages of memory</w:t>
        <w:tab/>
        <w:tab/>
        <w:t>c100-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v</w:t>
        <w:tab/>
        <w:t>Reverse video</w:t>
        <w:tab/>
        <w:tab/>
        <w:tab/>
        <w:tab/>
        <w:t>c100-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variable  is the name by which the programmer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fo level) accesses the capability.</w:t>
        <w:tab/>
        <w:t>The  cap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hort  name</w:t>
        <w:tab/>
        <w:t>used in the text of the databas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a person updating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y names have no hard length limit, but an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  limit  of  5 characters has been adopted to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.  Whenever possible, names are chosen to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or similar to the ANSI X3.64-1979 standard.</w:t>
        <w:tab/>
        <w:t>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so intended to match those of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)</w:t>
        <w:tab/>
        <w:t>indicates padding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)</w:t>
        <w:tab/>
        <w:t>indicates that the string is passed through tpa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rms as given (#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</w:t>
        <w:tab/>
        <w:t>indicates that padding may be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ne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#i)</w:t>
        <w:tab/>
        <w:t>indicates the it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</w:t>
        <w:tab/>
        <w:tab/>
        <w:t>Capname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l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_left_margin,       bw</w:t>
        <w:tab/>
        <w:t>cub1 wraps from column 0 to la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_right_margin,      am</w:t>
        <w:tab/>
        <w:t>Terminal has automatic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hive_glitch,</w:t>
        <w:tab/>
        <w:t xml:space="preserve"> xsb</w:t>
        <w:tab/>
        <w:t>Beehive (f1=escape, f2=ctrl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ol_standout_glitch,   xhp</w:t>
        <w:tab/>
        <w:t>Standout not erased by overwriting (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t_newline_glitch,     xenl</w:t>
        <w:tab/>
        <w:t>newline ignored after 80 cols (Conce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_overstrike,       eo</w:t>
        <w:tab/>
        <w:t>Can erase overstrikes with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ic_type,</w:t>
        <w:tab/>
        <w:t xml:space="preserve">   gn</w:t>
        <w:tab/>
        <w:t>Generic line type (e.g. dialup, swi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_copy,</w:t>
        <w:tab/>
        <w:t xml:space="preserve">      hc</w:t>
        <w:tab/>
        <w:t>Hardcop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_meta_key,</w:t>
        <w:tab/>
        <w:t xml:space="preserve">   km</w:t>
        <w:tab/>
        <w:t>Has a meta key (shift, sets parity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_status_line,</w:t>
        <w:tab/>
        <w:t>hs</w:t>
        <w:tab/>
        <w:t>Has extra ``status lin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_null_glitch,     in</w:t>
        <w:tab/>
        <w:t>Insert mode distinguishes 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_above,</w:t>
        <w:tab/>
        <w:t xml:space="preserve">   da</w:t>
        <w:tab/>
        <w:t>Display may be retained abov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_below,</w:t>
        <w:tab/>
        <w:t xml:space="preserve">   db</w:t>
        <w:tab/>
        <w:t>Display may be retained belo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_insert_mode,       mir</w:t>
        <w:tab/>
        <w:t>Safe to move while i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_standout_mode,     msgr</w:t>
        <w:tab/>
        <w:t>Safe to move in standou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_strike,</w:t>
        <w:tab/>
        <w:t xml:space="preserve">    os</w:t>
        <w:tab/>
        <w:t>Terminal over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_line_esc_ok,     eslok</w:t>
        <w:tab/>
        <w:t>Escape can be used 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ray_glitch,</w:t>
        <w:tab/>
        <w:t xml:space="preserve"> xt</w:t>
        <w:tab/>
        <w:t>Tabs destructive, magic so char (Teleray 10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de_glitch,</w:t>
        <w:tab/>
        <w:t xml:space="preserve">   hz</w:t>
        <w:tab/>
        <w:t>Hazeltine; can't print ~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arent_underline,  ul</w:t>
        <w:tab/>
        <w:t>underline character over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n_xoff,</w:t>
        <w:tab/>
        <w:t xml:space="preserve">       xon</w:t>
        <w:tab/>
        <w:t>Terminal uses xon/xoff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s,</w:t>
        <w:tab/>
        <w:tab/>
        <w:t>cols</w:t>
        <w:tab/>
        <w:t>Number of column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_tabs,</w:t>
        <w:tab/>
        <w:t xml:space="preserve">      it</w:t>
        <w:tab/>
        <w:t>Tabs initially every #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,</w:t>
        <w:tab/>
        <w:tab/>
        <w:t xml:space="preserve">  lines</w:t>
        <w:tab/>
        <w:t>Number of lines on screen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_of_memory,</w:t>
        <w:tab/>
        <w:t>lm</w:t>
        <w:tab/>
        <w:t>Lines of memory if &gt; lines.  0 means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ic_cookie_glitch,    xmc</w:t>
        <w:tab/>
        <w:t>Number of blank chars left by smso or rm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_baud_rate,      pb</w:t>
        <w:tab/>
        <w:t>Lowest baud rate where cr/nl padding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_terminal,       vt</w:t>
        <w:tab/>
        <w:t>Virtual terminal number (CB/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th_status_line,      wsl</w:t>
        <w:tab/>
        <w:t>No. columns in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_tab,</w:t>
        <w:tab/>
        <w:t xml:space="preserve">       cbt</w:t>
        <w:tab/>
        <w:t>Back tab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l,</w:t>
        <w:tab/>
        <w:tab/>
        <w:t xml:space="preserve">   bel</w:t>
        <w:tab/>
        <w:t>Audible signal (bell)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age_return,</w:t>
        <w:tab/>
        <w:t>cr</w:t>
        <w:tab/>
        <w:t>Carriage return (P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_scroll_region,   csr</w:t>
        <w:tab/>
        <w:t>change to lines #1 through #2 (vt100) (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_all_tabs,</w:t>
        <w:tab/>
        <w:t xml:space="preserve"> tbc</w:t>
        <w:tab/>
        <w:t>Clear all tab stops.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_screen,</w:t>
        <w:tab/>
        <w:t xml:space="preserve">   clear</w:t>
        <w:tab/>
        <w:t>Clear screen (P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_eol,</w:t>
        <w:tab/>
        <w:tab/>
        <w:t>el</w:t>
        <w:tab/>
        <w:t>Clear to end of line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_eos,</w:t>
        <w:tab/>
        <w:tab/>
        <w:t>ed</w:t>
        <w:tab/>
        <w:t>Clear to end of display (P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8/16/82</w:t>
        <w:tab/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FO(5)</w:t>
        <w:tab/>
        <w:tab/>
        <w:tab/>
        <w:tab/>
        <w:tab/>
        <w:t xml:space="preserve">   TERMINFO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_address,</w:t>
        <w:tab/>
        <w:t xml:space="preserve"> hpa</w:t>
        <w:tab/>
        <w:t>Set cursor column (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_character,      CC</w:t>
        <w:tab/>
        <w:t>Term. settable cmd char in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_address,</w:t>
        <w:tab/>
        <w:t xml:space="preserve"> cup</w:t>
        <w:tab/>
        <w:t>Screen relative cursor motion to row #1 col #2 (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_down,</w:t>
        <w:tab/>
        <w:t xml:space="preserve">    cud1</w:t>
        <w:tab/>
        <w:t>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_home,</w:t>
        <w:tab/>
        <w:t xml:space="preserve">    home</w:t>
        <w:tab/>
        <w:t>Home cursor (if no c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_invisible,       civis</w:t>
        <w:tab/>
        <w:t>Make cursor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_left,</w:t>
        <w:tab/>
        <w:t xml:space="preserve">    cub1</w:t>
        <w:tab/>
        <w:t>Move cursor lef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_mem_address,     mrcup</w:t>
        <w:tab/>
        <w:t>Memory relative cursor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_normal,</w:t>
        <w:tab/>
        <w:t xml:space="preserve">  cnorm</w:t>
        <w:tab/>
        <w:t>Make cursor appear normal (undo vs/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_right,</w:t>
        <w:tab/>
        <w:t xml:space="preserve">   cuf1</w:t>
        <w:tab/>
        <w:t>Non-destructive space (cursor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_to_ll,</w:t>
        <w:tab/>
        <w:t xml:space="preserve">   ll</w:t>
        <w:tab/>
        <w:t>Last line, first column (if no c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_up,</w:t>
        <w:tab/>
        <w:t xml:space="preserve">      cuu1</w:t>
        <w:tab/>
        <w:t>Upline (cursor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_visible,</w:t>
        <w:tab/>
        <w:t xml:space="preserve"> cvvis</w:t>
        <w:tab/>
        <w:t>Make cursor ver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_character,       dch1</w:t>
        <w:tab/>
        <w:t>Delete character (P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_line,</w:t>
        <w:tab/>
        <w:t xml:space="preserve">    dl1</w:t>
        <w:tab/>
        <w:t>Delete line (P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_status_line,</w:t>
        <w:tab/>
        <w:t>dsl</w:t>
        <w:tab/>
        <w:t>Disabl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_half_line,</w:t>
        <w:tab/>
        <w:t xml:space="preserve"> hd</w:t>
        <w:tab/>
        <w:t>Half-line down (forward 1/2 line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_alt_charset_mode, smacs</w:t>
        <w:tab/>
        <w:t>Start alternate character set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_blink_mode,       blink</w:t>
        <w:tab/>
        <w:t>Turn on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_bold_mode,</w:t>
        <w:tab/>
        <w:t>bold</w:t>
        <w:tab/>
        <w:t>Turn on bold (extra bright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_ca_mode,</w:t>
        <w:tab/>
        <w:t xml:space="preserve">  smcup</w:t>
        <w:tab/>
        <w:t>String to begin programs that use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_delete_mode,      smdc</w:t>
        <w:tab/>
        <w:t>Delete mode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_dim_mode,</w:t>
        <w:tab/>
        <w:t xml:space="preserve"> dim</w:t>
        <w:tab/>
        <w:t>Turn on half-brigh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_insert_mode,      smir</w:t>
        <w:tab/>
        <w:t>Insert mode (e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_protected_mode,   prot</w:t>
        <w:tab/>
        <w:t>Turn o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_reverse_mode,     rev</w:t>
        <w:tab/>
        <w:t>Turn on revers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_secure_mode,      invis</w:t>
        <w:tab/>
        <w:t>Turn on blank mode (chars in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_standout_mode,    smso</w:t>
        <w:tab/>
        <w:t>Begin stand o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_underline_mode,   smul</w:t>
        <w:tab/>
        <w:t>Start undersco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_chars</w:t>
        <w:tab/>
        <w:t xml:space="preserve">     ech</w:t>
        <w:tab/>
        <w:t>Erase #1 characters (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_alt_charset_mode,  rmacs</w:t>
        <w:tab/>
        <w:t>End alternate character set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_attribute_mode,    sgr0</w:t>
        <w:tab/>
        <w:t>Turn off al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_ca_mode,</w:t>
        <w:tab/>
        <w:t xml:space="preserve">   rmcup</w:t>
        <w:tab/>
        <w:t>String to end programs that use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_delete_mode,       rmdc</w:t>
        <w:tab/>
        <w:t>End dele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_insert_mode,       rmir</w:t>
        <w:tab/>
        <w:t>End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_standout_mode,     rmso</w:t>
        <w:tab/>
        <w:t>End stand o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_underline_mode,    rmul</w:t>
        <w:tab/>
        <w:t>End undersco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_screen,</w:t>
        <w:tab/>
        <w:t xml:space="preserve">   flash</w:t>
        <w:tab/>
        <w:t>Visible bell (may not move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_feed,</w:t>
        <w:tab/>
        <w:t xml:space="preserve">      ff</w:t>
        <w:tab/>
        <w:t>Hardcopy terminal page eject (P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_status_line,       fsl</w:t>
        <w:tab/>
        <w:t>Return from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_1string,</w:t>
        <w:tab/>
        <w:t xml:space="preserve">   is1</w:t>
        <w:tab/>
        <w:t>Terminal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_2string,</w:t>
        <w:tab/>
        <w:t xml:space="preserve">   is2</w:t>
        <w:tab/>
        <w:t>Terminal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_3string,</w:t>
        <w:tab/>
        <w:t xml:space="preserve">   is3</w:t>
        <w:tab/>
        <w:t>Terminal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_file,</w:t>
        <w:tab/>
        <w:t xml:space="preserve">      if</w:t>
        <w:tab/>
        <w:t>Name of file contai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_character,       ich1</w:t>
        <w:tab/>
        <w:t>Insert character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_line,</w:t>
        <w:tab/>
        <w:t xml:space="preserve">    il1</w:t>
        <w:tab/>
        <w:t>Add new blank line (P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_padding,</w:t>
        <w:tab/>
        <w:t xml:space="preserve"> ip</w:t>
        <w:tab/>
        <w:t>Insert pad after character inserted (P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_backspace,</w:t>
        <w:tab/>
        <w:t xml:space="preserve">  kbs</w:t>
        <w:tab/>
        <w:t>Sent by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_catab,</w:t>
        <w:tab/>
        <w:t xml:space="preserve">      ktbc</w:t>
        <w:tab/>
        <w:t>Sent by clear-all-tab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_clear,</w:t>
        <w:tab/>
        <w:t xml:space="preserve">      kclr</w:t>
        <w:tab/>
        <w:t>Sent by clear screen or eras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_ctab,</w:t>
        <w:tab/>
        <w:t xml:space="preserve">       kctab</w:t>
        <w:tab/>
        <w:t>Sent by clear-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_dc,</w:t>
        <w:tab/>
        <w:tab/>
        <w:t xml:space="preserve"> kdch1</w:t>
        <w:tab/>
        <w:t>Sent by delete charac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_dl,</w:t>
        <w:tab/>
        <w:tab/>
        <w:t xml:space="preserve"> kdl1</w:t>
        <w:tab/>
        <w:t>Sent by delete lin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_down,</w:t>
        <w:tab/>
        <w:t xml:space="preserve">       kcud1</w:t>
        <w:tab/>
        <w:t>Sent by terminal dow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8/16/82</w:t>
        <w:tab/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FO(5)</w:t>
        <w:tab/>
        <w:tab/>
        <w:tab/>
        <w:tab/>
        <w:tab/>
        <w:t xml:space="preserve">   TERMINFO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_eic,</w:t>
        <w:tab/>
        <w:tab/>
        <w:t>krmir</w:t>
        <w:tab/>
        <w:t>Sent by rmir or smir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_eol,</w:t>
        <w:tab/>
        <w:tab/>
        <w:t>kel</w:t>
        <w:tab/>
        <w:t>Sent by clear-to-end-of-lin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_eos,</w:t>
        <w:tab/>
        <w:tab/>
        <w:t>ked</w:t>
        <w:tab/>
        <w:t>Sent by clear-to-end-of-scree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_f0,</w:t>
        <w:tab/>
        <w:tab/>
        <w:t xml:space="preserve"> kf0</w:t>
        <w:tab/>
        <w:t>Sent by function key f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_f1,</w:t>
        <w:tab/>
        <w:tab/>
        <w:t xml:space="preserve"> kf1</w:t>
        <w:tab/>
        <w:t>Sent by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_f10,</w:t>
        <w:tab/>
        <w:tab/>
        <w:t>kf10</w:t>
        <w:tab/>
        <w:t>Sent by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_f2,</w:t>
        <w:tab/>
        <w:tab/>
        <w:t xml:space="preserve"> kf2</w:t>
        <w:tab/>
        <w:t>Sent by function key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_f3,</w:t>
        <w:tab/>
        <w:tab/>
        <w:t xml:space="preserve"> kf3</w:t>
        <w:tab/>
        <w:t>Sent by function key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_f4,</w:t>
        <w:tab/>
        <w:tab/>
        <w:t xml:space="preserve"> kf4</w:t>
        <w:tab/>
        <w:t>Sent by function key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_f5,</w:t>
        <w:tab/>
        <w:tab/>
        <w:t xml:space="preserve"> kf5</w:t>
        <w:tab/>
        <w:t>Sent by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_f6,</w:t>
        <w:tab/>
        <w:tab/>
        <w:t xml:space="preserve"> kf6</w:t>
        <w:tab/>
        <w:t>Sent by function key f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_f7,</w:t>
        <w:tab/>
        <w:tab/>
        <w:t xml:space="preserve"> kf7</w:t>
        <w:tab/>
        <w:t>Sent by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_f8,</w:t>
        <w:tab/>
        <w:tab/>
        <w:t xml:space="preserve"> kf8</w:t>
        <w:tab/>
        <w:t>Sent by function key f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_f9,</w:t>
        <w:tab/>
        <w:tab/>
        <w:t xml:space="preserve"> kf9</w:t>
        <w:tab/>
        <w:t>Sent by function key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_home,</w:t>
        <w:tab/>
        <w:t xml:space="preserve">       khome</w:t>
        <w:tab/>
        <w:t>Sent by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_ic,</w:t>
        <w:tab/>
        <w:tab/>
        <w:t xml:space="preserve"> kich1</w:t>
        <w:tab/>
        <w:t>Sent by ins char/enter ins m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_il,</w:t>
        <w:tab/>
        <w:tab/>
        <w:t xml:space="preserve"> kil1</w:t>
        <w:tab/>
        <w:t>Sent by inser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_left,</w:t>
        <w:tab/>
        <w:t xml:space="preserve">       kcub1</w:t>
        <w:tab/>
        <w:t>Sent by terminal lef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_npage,</w:t>
        <w:tab/>
        <w:t xml:space="preserve">      knp</w:t>
        <w:tab/>
        <w:t>Sent by next-pag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_ppage,</w:t>
        <w:tab/>
        <w:t xml:space="preserve">      kpp</w:t>
        <w:tab/>
        <w:t>Sent by previous-pag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_right,</w:t>
        <w:tab/>
        <w:t xml:space="preserve">      kcuf1</w:t>
        <w:tab/>
        <w:t>Sent by terminal righ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_sf,</w:t>
        <w:tab/>
        <w:tab/>
        <w:t xml:space="preserve"> kind</w:t>
        <w:tab/>
        <w:t>Sent by scroll-forward/dow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_sr,</w:t>
        <w:tab/>
        <w:tab/>
        <w:t xml:space="preserve"> kri</w:t>
        <w:tab/>
        <w:t>Sent by scroll-backward/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_stab,</w:t>
        <w:tab/>
        <w:t xml:space="preserve">       khts</w:t>
        <w:tab/>
        <w:t>Sent by set-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_up,</w:t>
        <w:tab/>
        <w:tab/>
        <w:t xml:space="preserve"> kcuu1</w:t>
        <w:tab/>
        <w:t>Sent by terminal up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pad_local,</w:t>
        <w:tab/>
        <w:t xml:space="preserve">   rmkx</w:t>
        <w:tab/>
        <w:t>Out of "keypad transmit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pad_xmit,</w:t>
        <w:tab/>
        <w:t xml:space="preserve">    smkx</w:t>
        <w:tab/>
        <w:t>Put terminal in "keypad transmit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_f0,</w:t>
        <w:tab/>
        <w:t xml:space="preserve">       lf0</w:t>
        <w:tab/>
        <w:t>Labels on function key f0 if not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_f1,</w:t>
        <w:tab/>
        <w:t xml:space="preserve">       lf1</w:t>
        <w:tab/>
        <w:t>Labels on function key f1 if not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_f10,</w:t>
        <w:tab/>
        <w:t xml:space="preserve">      lf10</w:t>
        <w:tab/>
        <w:t>Labels on function key f10 if not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_f2,</w:t>
        <w:tab/>
        <w:t xml:space="preserve">       lf2</w:t>
        <w:tab/>
        <w:t>Labels on function key f2 if not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_f3,</w:t>
        <w:tab/>
        <w:t xml:space="preserve">       lf3</w:t>
        <w:tab/>
        <w:t>Labels on function key f3 if not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_f4,</w:t>
        <w:tab/>
        <w:t xml:space="preserve">       lf4</w:t>
        <w:tab/>
        <w:t>Labels on function key f4 if not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_f5,</w:t>
        <w:tab/>
        <w:t xml:space="preserve">       lf5</w:t>
        <w:tab/>
        <w:t>Labels on function key f5 if not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_f6,</w:t>
        <w:tab/>
        <w:t xml:space="preserve">       lf6</w:t>
        <w:tab/>
        <w:t>Labels on function key f6 if not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_f7,</w:t>
        <w:tab/>
        <w:t xml:space="preserve">       lf7</w:t>
        <w:tab/>
        <w:t>Labels on function key f7 if not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_f8,</w:t>
        <w:tab/>
        <w:t xml:space="preserve">       lf8</w:t>
        <w:tab/>
        <w:t>Labels on function key f8 if not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_f9,</w:t>
        <w:tab/>
        <w:t xml:space="preserve">       lf9</w:t>
        <w:tab/>
        <w:t>Labels on function key f9 if not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_on,</w:t>
        <w:tab/>
        <w:tab/>
        <w:t>smm</w:t>
        <w:tab/>
        <w:t>Turn on "meta mode" (8th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_off,</w:t>
        <w:tab/>
        <w:t xml:space="preserve">       rmm</w:t>
        <w:tab/>
        <w:t>Turn off "meta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line,</w:t>
        <w:tab/>
        <w:tab/>
        <w:t>nel</w:t>
        <w:tab/>
        <w:t>Newline (behaves like cr followed by 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_char,</w:t>
        <w:tab/>
        <w:t xml:space="preserve">       pad</w:t>
        <w:tab/>
        <w:t>Pad character (rather than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m_dch,</w:t>
        <w:tab/>
        <w:t xml:space="preserve">       dch</w:t>
        <w:tab/>
        <w:t>Delete #1 chars (PG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m_delete_line,       dl</w:t>
        <w:tab/>
        <w:t>Delete #1 lines (PG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m_down_cursor,       cud</w:t>
        <w:tab/>
        <w:t>Move cursor down #1 lines. (PG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m_ich,</w:t>
        <w:tab/>
        <w:t xml:space="preserve">       ich</w:t>
        <w:tab/>
        <w:t>Insert #1 blank chars (PG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m_index,</w:t>
        <w:tab/>
        <w:t xml:space="preserve">     indn</w:t>
        <w:tab/>
        <w:t>Scroll forward #1 lines (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m_insert_line,       il</w:t>
        <w:tab/>
        <w:t>Add #1 new blank lines (PG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m_left_cursor,       cub</w:t>
        <w:tab/>
        <w:t>Move cursor left #1 spaces (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m_right_cursor,      cuf</w:t>
        <w:tab/>
        <w:t>Move cursor right #1 spaces. (PG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m_rindex,</w:t>
        <w:tab/>
        <w:t xml:space="preserve">    rin</w:t>
        <w:tab/>
        <w:t>Scroll backward #1 lines (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m_up_cursor,</w:t>
        <w:tab/>
        <w:t xml:space="preserve"> cuu</w:t>
        <w:tab/>
        <w:t>Move cursor up #1 lines. (PG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ey_key,</w:t>
        <w:tab/>
        <w:t xml:space="preserve">       pfkey</w:t>
        <w:tab/>
        <w:t>Prog funct key #1 to type string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ey_local,</w:t>
        <w:tab/>
        <w:t xml:space="preserve">     pfloc</w:t>
        <w:tab/>
        <w:t>Prog funct key #1 to execute string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8/16/82</w:t>
        <w:tab/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FO(5)</w:t>
        <w:tab/>
        <w:tab/>
        <w:tab/>
        <w:tab/>
        <w:tab/>
        <w:t xml:space="preserve">   TERMINFO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ey_xmit,</w:t>
        <w:tab/>
        <w:t xml:space="preserve">      pfx</w:t>
        <w:tab/>
        <w:t>Prog funct key #1 to xmit string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_screen,</w:t>
        <w:tab/>
        <w:t xml:space="preserve">   mc0</w:t>
        <w:tab/>
        <w:t>Print content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tr_off,</w:t>
        <w:tab/>
        <w:t xml:space="preserve">       mc4</w:t>
        <w:tab/>
        <w:t>Turn of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tr_on,</w:t>
        <w:tab/>
        <w:tab/>
        <w:t>mc5</w:t>
        <w:tab/>
        <w:t>Turn o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_char,</w:t>
        <w:tab/>
        <w:t xml:space="preserve">    rep</w:t>
        <w:tab/>
        <w:t>Repeat char #1 #2 times.  (PG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_1string,</w:t>
        <w:tab/>
        <w:t xml:space="preserve">  rs1</w:t>
        <w:tab/>
        <w:t>Reset terminal completely to san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_2string,</w:t>
        <w:tab/>
        <w:t xml:space="preserve">  rs2</w:t>
        <w:tab/>
        <w:t>Reset terminal completely to san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_3string,</w:t>
        <w:tab/>
        <w:t xml:space="preserve">  rs3</w:t>
        <w:tab/>
        <w:t>Reset terminal completely to san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_file,</w:t>
        <w:tab/>
        <w:t xml:space="preserve">     rf</w:t>
        <w:tab/>
        <w:t>Name of file containing rese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_cursor,</w:t>
        <w:tab/>
        <w:t xml:space="preserve"> rc</w:t>
        <w:tab/>
        <w:t>Restore cursor to position of last 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_address,</w:t>
        <w:tab/>
        <w:t xml:space="preserve">    vpa</w:t>
        <w:tab/>
        <w:t>Vertical position absolute (set row). (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_cursor,</w:t>
        <w:tab/>
        <w:t xml:space="preserve">    sc</w:t>
        <w:tab/>
        <w:t>Save cursor position.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_forward,</w:t>
        <w:tab/>
        <w:t xml:space="preserve"> ind</w:t>
        <w:tab/>
        <w:t>Scroll text up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_reverse,</w:t>
        <w:tab/>
        <w:t xml:space="preserve"> ri</w:t>
        <w:tab/>
        <w:t>Scroll text down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attributes,</w:t>
        <w:tab/>
        <w:t xml:space="preserve"> sgr</w:t>
        <w:tab/>
        <w:t>Define the video attributes (PG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tab,</w:t>
        <w:tab/>
        <w:tab/>
        <w:t>hts</w:t>
        <w:tab/>
        <w:t>Set a tab in all rows,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window,</w:t>
        <w:tab/>
        <w:t xml:space="preserve">     wind</w:t>
        <w:tab/>
        <w:t>Current window is lines #1-#2 cols #3-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,</w:t>
        <w:tab/>
        <w:tab/>
        <w:t xml:space="preserve">    ht</w:t>
        <w:tab/>
        <w:t>Tab to next 8 space hardware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_status_line,</w:t>
        <w:tab/>
        <w:t xml:space="preserve"> tsl</w:t>
        <w:tab/>
        <w:t>Go to status line, colum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line_char,</w:t>
        <w:tab/>
        <w:t xml:space="preserve"> uc</w:t>
        <w:tab/>
        <w:t>Underscore one char and move pa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_half_line,</w:t>
        <w:tab/>
        <w:t xml:space="preserve">   hu</w:t>
        <w:tab/>
        <w:t>Half-line up (reverse 1/2 linef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ampl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ntry, which describes the</w:t>
        <w:tab/>
        <w:t>Concept-100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ng  the more complex entries in the terminfo file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pt100|c100|concept|c104|c100-4p|concept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2=\EU\Ef\E7\E5\E8\El\ENH\EK\E\200\Eo&amp;\200\Eo\47\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=^M, cud1=^J, ind=^J, bel=^G, smcup=\EU\Ev</w:t>
        <w:tab/>
        <w:t>8p\Ep\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mcup=\Ev    $&lt;6&gt;\Ep\r\n, il1=\E^R$&lt;3*&gt;, am, cub1=^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=\E^C$&lt;16*&gt;, el=\E^U$&lt;16&gt;, clear=^L$&lt;2*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p=\Ea%p1%' '%+%c%p2%' '%+%c, cols#80, dch1=\E^A$&lt;16*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l1=\E^B$&lt;3*&gt;, rmir=\E\200, eo, smir=\E^P, in, ip=$&lt;16*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s#24, mir, cuf1=\E=, ht=\t$&lt;8&gt;, kbs=^h, ul, cuu1=\E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b, smul=\EG, rmul=\Eg, xenl, cvvis=\EW, cnorm=\E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ash=\Ek$&lt;20&gt;\EK, pb#9600, vt#8, smul=\EG, rmul=\E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mso=\EE\ED, rmso=\Ed\Ee, dim=\EE, rev=\ED, blink=\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=\EI, invis=\EH, sgr0=\EN\200, rep=\Er%p1%c%p2%' '%+%c$&lt;.2*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mkx=\EX, rmkx=\Ex, kcuu1=\E;, kcud1=\E&lt;, kcub1=\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cuf1=\E=, khome=\E?, kf1=\E5, kf2=\E6, kf3=\E7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may continue onto multiple lines by placing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 at  the  beginning  of  each line except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may be included on lines  beginning  with  ``#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ies in terminfo are of three types: Boolean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ities which indicate that the terminal has some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ar  feature, numeric capabilities giving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or the size  of</w:t>
        <w:tab/>
        <w:t>particular  delays,  and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ies,  which  give a sequence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particular termin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 of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apabilities have short codes.  For instance,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the Concept has automatic margins (i.e.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and linefeed when the end of a line is reached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d  by the capability am.</w:t>
        <w:tab/>
        <w:t>Henc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cept includes am.</w:t>
        <w:tab/>
        <w:t>Numeric  capabilities</w:t>
        <w:tab/>
        <w:t>ar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d  by the character `#' and then the value.</w:t>
        <w:tab/>
        <w:t>Thus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ndicates the number of  columns  the  terminal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s the value `80' for th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</w:t>
        <w:tab/>
        <w:t>string valued capabilities, such as el (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line sequence) are given by the two characte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`=',</w:t>
        <w:tab/>
        <w:t>and  then  a string ending at the nex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,'.  A delay in milliseconds may appear anywhere in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capability,</w:t>
        <w:tab/>
        <w:t>enclosed   in</w:t>
        <w:tab/>
        <w:t>$&lt;..&gt;</w:t>
        <w:tab/>
        <w:t>brackets, 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=\EK$&lt;3&gt;, and padding characters are supplied</w:t>
        <w:tab/>
        <w:t>by  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provide this delay.</w:t>
        <w:tab/>
        <w:t>The delay can be either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`20', or a number followed by an `*', i.e.</w:t>
        <w:tab/>
        <w:t>`3*'.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*' indicates that the padding required is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lines affected by</w:t>
        <w:tab/>
        <w:t>the  operation,</w:t>
        <w:tab/>
        <w:t>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 given  is  the per-affected-unit padding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the case of insert character, the factor is sti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 of  lines affected.  This is always on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has xenl and the software uses it.)  When  a  `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specified,  it  is sometimes useful to give a de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 `3.5' to specify a delay per unit  to  tenth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liseconds.  (Only one decimal place is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number  of  escape sequences are provided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d capabilities for easy encoding of character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\E  (or  \e)</w:t>
        <w:tab/>
        <w:t>maps to an ESCAPE character, ^x map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-x for any appropriate x, and the sequences  \n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  \b \f \s give a newline, return, tab, backspace,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d and space, respectively.  Finally, character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 as three octal digits after a \, and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, \ and comma may be given as \^, \\ and \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nvenience when testing entries, individual cap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es may be easily commented out by directly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the capability by a period.  Thus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3|tty33|tty|model 33 tele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r=^M, cud1=^J, .ind=^J, bel=^G, cols#72, hc,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quivalent to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3|tty33|tty|model 33 tele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r=^M, cud1=^J, bel=^G, cols#72, hc,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d capability having been 'commented 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arin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now outline how to prepare descriptions  of 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ost  effective way to prepare a termi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by imitating the description of a similar  termina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fo</w:t>
        <w:tab/>
        <w:t>and  to  build up a description graduall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al descriptions with vi to check that they</w:t>
        <w:tab/>
        <w:t>are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.   Be  aware  that a very unusual terminal may ex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ciencies in</w:t>
        <w:tab/>
        <w:t>the  ability  of  the  terminfo</w:t>
        <w:tab/>
        <w:t>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</w:t>
        <w:tab/>
        <w:t>it or bugs in vi.  To easily test a ne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you can set the environment variable</w:t>
        <w:tab/>
        <w:t>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pathname of a file containing the descrip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on and the editor will look there rather</w:t>
        <w:tab/>
        <w:t>tha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terminfo.</w:t>
        <w:tab/>
        <w:t>To  get the padding for insert lin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the terminal</w:t>
        <w:tab/>
        <w:t>manufacturer  did  not</w:t>
        <w:tab/>
        <w:t>document  it)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e test is to edit /etc/passwd at 9600 baud, delet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o lines from the middle of the screen,  then</w:t>
        <w:tab/>
        <w:t>h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u' key several times quickly.  If the terminal messe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padding is usually needed.</w:t>
        <w:tab/>
        <w:t>A  similar  tes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inser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number  of</w:t>
        <w:tab/>
        <w:t>columns</w:t>
        <w:tab/>
        <w:t>on each line for the term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by the cols numeric capability.  If the termina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CRT, then the number of lines on the screen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s capability.  If the terminal wraps ar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 of the next line when it reaches the right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n, then it should have the am capability.  If the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l  can clear its screen, then this is given by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capability.  If the  terminal  overstrikes 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 clearing a position when a character is struck 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it should have the os capability.  If the term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printing terminal, with no soft copy unit, give 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 and os.  (os applies to storage scope</w:t>
        <w:tab/>
        <w:t>terminals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Tektronix  4010  series,  as well as hard copy and A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s.)  If there is a code to move the curso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 edge of the current row, give this as cr.</w:t>
        <w:tab/>
        <w:t>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be carriage return, control M.)  If there  is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 to</w:t>
        <w:tab/>
        <w:t>produce an audible signal (bell, beep, etc)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s 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a code to move the cursor one position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 (such  as backspace) that capability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cub1.</w:t>
        <w:tab/>
        <w:t>Similarly, codes to move forward, up,</w:t>
        <w:tab/>
        <w:t>and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given as cuf1, cuu1, and cud1.</w:t>
        <w:tab/>
        <w:t>These local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 motions should not alter the text they pass over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</w:t>
        <w:tab/>
        <w:t>you would not normally use `cuf1=\s'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would erase the character mov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ery important point  here  is</w:t>
        <w:tab/>
        <w:t>that  the  local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ions</w:t>
        <w:tab/>
        <w:t>encoded in terminfo are undefined at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edges  of  a</w:t>
        <w:tab/>
        <w:t>CRT  terminal.</w:t>
        <w:tab/>
        <w:t>Programs  should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</w:t>
        <w:tab/>
        <w:t>to  backspace  around the left edge, unless b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, and never attempt to go up locally off the top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 to  scroll text up, a program will go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creen and send the ind (index)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croll text down, a program goes  to</w:t>
        <w:tab/>
        <w:t>the  to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 and  sends  the</w:t>
        <w:tab/>
        <w:t>ri  (reverse  index)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ind and ri are undefined when not on their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ve edge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m</w:t>
        <w:tab/>
        <w:t>capability tells whether the cursor stic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edge of the screen when text  is  output,</w:t>
        <w:tab/>
        <w:t>b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necessarily apply to a cuf1 from the la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local motion which is defined from the left 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if  bw  is  given, then a cub1 from the left ed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o the right edge of the previous row.  If bw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,  the effect is undefined.</w:t>
        <w:tab/>
        <w:t>This is useful for d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a box around the edge of the screen, for exampl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erminal has switch selectable automatic marg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fo file usually assumes that this is  on,</w:t>
        <w:tab/>
        <w:t>i.e. 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</w:t>
        <w:tab/>
        <w:t>terminal  has  a command which move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of the next line, that command can be given as 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ewline).   It</w:t>
        <w:tab/>
        <w:t>does not matter if the command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der of the current line, so if the terminal 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  and lf it may still be possible to craft a working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of one or bot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apabilities suffice to describe hardcopy and gl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y terminals.  Thus the model 33 teletype is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3|tty33|tty|model 33 tele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r=^M, cud1=^J, ind=^J, bel=^G, cols#72, hc, o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Lear Siegler ADM-3 is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m3|3|lsi adm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r=^M, cud1=^J, ind=^J, bel=^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m, cub1=^H, clear=^Z, lines#24, cols#8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iz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addressing and other strings  requiring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</w:t>
        <w:tab/>
        <w:t>terminal  are described by a parameteriz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y, with printf(3s) like escapes %x  in</w:t>
        <w:tab/>
        <w:t>i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</w:t>
        <w:tab/>
        <w:t>to  address  the  cursor,  the cup cap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, using two parameters: the row and column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.  (Rows and columns are numbered from zero an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hysical screen visible to the user, not to any un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)</w:t>
        <w:tab/>
        <w:t>If  the  terminal  has  memory  relati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ing, that can be indicated by mrc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 mechanism uses a stack and special</w:t>
        <w:tab/>
        <w:t>%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manipulate  it.  Typically a sequence will pus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s onto the stack and then print  it</w:t>
        <w:tab/>
        <w:t>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.</w:t>
        <w:tab/>
        <w:t>Often more complex operation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% encodings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%</w:t>
        <w:tab/>
        <w:t>outputs `%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d</w:t>
        <w:tab/>
        <w:t>print pop() as in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2d</w:t>
        <w:tab/>
        <w:t>print pop() like %2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02d      print pop() like %02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3d</w:t>
        <w:tab/>
        <w:t>print pop() like %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03d      print pop() like %0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c</w:t>
        <w:tab/>
        <w:t>print pop() like %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s</w:t>
        <w:tab/>
        <w:t>print pop() like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p[1-9]   push ith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P[a-z]   set variable [a-z] to p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g[a-z]   get variable [a-z] and pu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'c'      char consta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{nn}     integer constant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+ %- %* %/ %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ithmetic (%m is mod): push(pop() op pop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&amp; %| %^  bit operations: push(pop() op pop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= %&gt; %&lt;  logical operations: push(pop() op pop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! %~     unary operations push(op pop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i</w:t>
        <w:tab/>
        <w:t>add 1 to first two parms (for ANSI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? expr %t thenpart %e elsepart 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f-then-else, %e elsepar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lse-if's are possible ala Algol 6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%? c1 %t %e c2 %t %e c3 %t %e c4 %t %e %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should  be noted that the binary operators abov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+, %-, %m, etc.)  all work in the usual fash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%gx %gy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ields x mod y not y mod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 the HP2645, which, to get to row 3 and column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  to  be  sent  \E&amp;a12c03Y padded for 6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order of the rows and  columns  is</w:t>
        <w:tab/>
        <w:t>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,  and that the row and column are printed as two 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.</w:t>
        <w:tab/>
        <w:t>Thus</w:t>
        <w:tab/>
        <w:t>its</w:t>
        <w:tab/>
        <w:t>cup      capability   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p=\E&amp;%p2%2dc%p1%2dY$&lt;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croterm ACT-IV needs the current row and colum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eded by a ^T, with the row and column  simply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binary, cup=^T%p1%c%p2%c.  Terminals which use %c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able to backspace the cursor (cub1), and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 up  one line on the screen (cuu1).  This is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ry because it is not always safe to transmit \n, ^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r,  as</w:t>
        <w:tab/>
        <w:t>the  system  may  change  or  discard them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routines dealing with terminfo set  tty</w:t>
        <w:tab/>
        <w:t>mode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abs are never expanded, so \t is safe to se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s out to be essential for the Ann Arbor 408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nal example is the LSI ADM-3a, which uses row and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n   offset  by</w:t>
        <w:tab/>
        <w:t>a  blank  character,  thus  cup=\E=%p1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%+%c%p2%' '%+%c.  After sending `\E=',</w:t>
        <w:tab/>
        <w:t>this  pus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 parameter, pushes the ASCII value for a space (3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 them (pushing the sum on the stack in  pla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 previous  values) and outputs that value as a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.  Then the same is  done  for  the  second 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ex arithmetic is possible us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the</w:t>
        <w:tab/>
        <w:t>terminal  has</w:t>
        <w:tab/>
        <w:t>row  or</w:t>
        <w:tab/>
        <w:t>column</w:t>
        <w:tab/>
        <w:t>absolut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ing, these can be given as single</w:t>
        <w:tab/>
        <w:t>parameter 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ities</w:t>
        <w:tab/>
        <w:t>hpa (horizontal position absolute) and vpa (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al position absolute).   Sometimes  these  are 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 the more general two parameter sequence (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2645) and can be used in preference to cup .</w:t>
        <w:tab/>
        <w:t>If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arameterized local motions (e.g. move n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) these can be given as cud, cub, cuf, and cu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 parameter  indicating  how  many</w:t>
        <w:tab/>
        <w:t>spaces</w:t>
        <w:tab/>
        <w:t>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primarily useful if the terminal does</w:t>
        <w:tab/>
        <w:t>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p, such as the Tektronix 40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mo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terminal has a fast way to home the cursor (t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 left corner of screen) then this  can  be</w:t>
        <w:tab/>
        <w:t>give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;  similarly</w:t>
        <w:tab/>
        <w:t>a  fast way of getting to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 corner can be given as ll; this may involve go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cuu1  from</w:t>
        <w:tab/>
        <w:t>the  home position, but a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do this itself (unless ll does) because it can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assumption about the effect of moving up from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.  Note that the home  position</w:t>
        <w:tab/>
        <w:t>is  the</w:t>
        <w:tab/>
        <w:t>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ing to (0,0): to the top left corne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of memory.  (Thus, the \EH sequence</w:t>
        <w:tab/>
        <w:t>on  HP</w:t>
        <w:tab/>
        <w:t>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used for ho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cl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terminal can clear from the current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line, leaving the  cursor  where  it</w:t>
        <w:tab/>
        <w:t>i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given as el.  If the terminal can cle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position to the end  of</w:t>
        <w:tab/>
        <w:t>the  display,  the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 be given as ed.</w:t>
        <w:tab/>
        <w:t>ed is only defined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of a line.  (Thus, it can be simulated by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delete  a  large  number of lines, if a true 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/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terminal can open a new blank line before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 the cursor is, this should be given as il1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only from the first position of a line. 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then appear on the newly blank line. 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delete the line which the  cursor  is  on,  the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 be  given as dl1; this is done only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on the line to be deleted.  Versions of</w:t>
        <w:tab/>
        <w:t>il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1  which  take</w:t>
        <w:tab/>
        <w:t>a  single parameter and insert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any lines can be given as il and dl.  If the 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l  has</w:t>
        <w:tab/>
        <w:t>a settable scrolling region (like the vt100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to set this can be described with the csr cap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y,  which takes two parameters: the top and botto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crolling region.</w:t>
        <w:tab/>
        <w:t>The cursor  position  is,  a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 after using this command.  It is possi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ffect of insert or delete line using this  command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c and rc (save and restore cursor) comman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.</w:t>
        <w:tab/>
        <w:t>Inserting lines at  the</w:t>
        <w:tab/>
        <w:t>top  or 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 can also be done using ri or ind on many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true insert/delete line, and are often fast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erminals with tho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terminal has the ability to define a window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mory, which all commands affect, it should</w:t>
        <w:tab/>
        <w:t>b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parameterized string wind.  The four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rting and ending lines in memory and  the</w:t>
        <w:tab/>
        <w:t>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nding columns in memory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</w:t>
        <w:tab/>
        <w:t>terminal can retain display memory abov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 capability should be given; if display  memor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ained</w:t>
        <w:tab/>
        <w:t>below</w:t>
        <w:tab/>
        <w:t>then  db should be given.  The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eleting a line  or</w:t>
        <w:tab/>
        <w:t>scrolling  may</w:t>
        <w:tab/>
        <w:t>bring</w:t>
        <w:tab/>
        <w:t>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 up  from</w:t>
        <w:tab/>
        <w:t>below  or that scrolling back with r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ng down non-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/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basic kinds of  intelligent  terminal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</w:t>
        <w:tab/>
        <w:t>to insert/delete character which can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erminfo.</w:t>
        <w:tab/>
        <w:t>The most common</w:t>
        <w:tab/>
        <w:t>insert/delete</w:t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 affect only the characters on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hift characters off the  end  of  the  line</w:t>
        <w:tab/>
        <w:t>rig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 terminals,  such</w:t>
        <w:tab/>
        <w:t>as the Concept 100 and the Per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mer Owl, make a distinction between  typed  and  un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s  on  the</w:t>
        <w:tab/>
        <w:t>screen, shifting upon an insert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o an untyped blank on the</w:t>
        <w:tab/>
        <w:t>screen</w:t>
        <w:tab/>
        <w:t>which  is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minated,  or</w:t>
        <w:tab/>
        <w:t>expanded  to two untyped blank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out which kind of terminal you have by  clea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 and  then typing text separated by cursor 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abc</w:t>
        <w:tab/>
        <w:t>def using local cursor  motions  (not 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</w:t>
        <w:tab/>
        <w:t>the  abc  and  the def.</w:t>
        <w:tab/>
        <w:t>Then 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 abc and put the terminal in  insert  mod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 characters  causes  the</w:t>
        <w:tab/>
        <w:t>rest of the line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idly and characters to fall off the end, then your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al  does  not</w:t>
        <w:tab/>
        <w:t>distinguish  between  blanks and un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s.  If the abc shifts over to the def  which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 together around the end of the current line an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as you insert, you have the second type of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l,  and  should give the capability in, which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null.   While  these  are</w:t>
        <w:tab/>
        <w:t>two  logically</w:t>
        <w:tab/>
        <w:t>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  (one line vs. multi line insert mode, and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al treatment of untyped spaces) we have seen  no 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ls whose insert mode cannot be described with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cap can describe both terminals which have  an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and terminals which send a simple sequence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position on the current  line.   Give  as</w:t>
        <w:tab/>
        <w:t>smi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</w:t>
        <w:tab/>
        <w:t>to  get  into</w:t>
        <w:tab/>
        <w:t>insert</w:t>
        <w:tab/>
        <w:t>mode.</w:t>
        <w:tab/>
        <w:t>Give  as rm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to leave insert</w:t>
        <w:tab/>
        <w:t>mode.</w:t>
        <w:tab/>
        <w:t>Now  give  as</w:t>
        <w:tab/>
        <w:t>ich1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</w:t>
        <w:tab/>
        <w:t>needed</w:t>
        <w:tab/>
        <w:t>to  be</w:t>
        <w:tab/>
        <w:t>sent  just  before  sen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to be inserted.   Most</w:t>
        <w:tab/>
        <w:t>terminals  with  a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 mode  will  not</w:t>
        <w:tab/>
        <w:t>give ich1, terminals which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to open a screen position should  give</w:t>
        <w:tab/>
        <w:t>it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sert mode is usually preferable to the sequenc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sition on the screen if your terminal has  both.)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 insert  padding  is needed, give this 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liseconds in ip (a string option).  Any other</w:t>
        <w:tab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may  need</w:t>
        <w:tab/>
        <w:t>to  be</w:t>
        <w:tab/>
        <w:t>sent after an insert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may also be given in ip.  If your termina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to be placed into an `insert mode' and a speci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ecede each inserted character,  then  both</w:t>
        <w:tab/>
        <w:t>smir/r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ich1  can  be  given, and both will be used.  Th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y, with one parameter, n, will repeat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ch1 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is  occasionally  necessary</w:t>
        <w:tab/>
        <w:t>to  move  around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mode to delete characters on the same line (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is  a  tab  after the insertion position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allows motion while in insert mode you</w:t>
        <w:tab/>
        <w:t>can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apability</w:t>
        <w:tab/>
        <w:t>mir  to</w:t>
        <w:tab/>
        <w:t>speed up inserting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itting mir will  affect  only</w:t>
        <w:tab/>
        <w:t>speed.</w:t>
        <w:tab/>
        <w:t>Some</w:t>
        <w:tab/>
        <w:t>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ably Datamedia's) must not have mir because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insert mod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you can specify dch1 to delete a  singl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,  dch  with</w:t>
        <w:tab/>
        <w:t>one parameter, n, to delete n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lete mode by giving smdc and rmdc to enter and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mode  (any mode the terminal needs to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ch1 t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mand to erase n characters (equivalent to  out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blanks  without  moving the cursor) can be given as 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ing, underlining, and visible b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r</w:t>
        <w:tab/>
        <w:t>terminal  has</w:t>
        <w:tab/>
        <w:t>one  or</w:t>
        <w:tab/>
        <w:t>more  kinds  of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,  these  can be represented in a number of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ent ways.  You should choose one display form as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mode , representing a good, high contrast, eas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yes, format for highlighting  error  messages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ntion  getters.   (If you have a choice,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half bright is good, or reverse  video  alone.)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 to  enter  and  exit standout mode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so and rmso respectively.  If the code to change in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of</w:t>
        <w:tab/>
        <w:t>standout mode leaves one or even two blank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creen, as the TVI 912 and Teleray  1061</w:t>
        <w:tab/>
        <w:t>do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c should be given to tell how many spaces ar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  to  begin</w:t>
        <w:tab/>
        <w:t>underlining  and  end underlin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as smul and rmul respectively.  If the terminal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code</w:t>
        <w:tab/>
        <w:t>to  underline  the current character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one space to the right, such as the Microterm M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given as u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 capabilities  to</w:t>
        <w:tab/>
        <w:t>enter  various highligh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blink (blinking) bold (bold or extra  bright) 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m  or</w:t>
        <w:tab/>
        <w:t>half  bright) invis (blanking or invisibl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 (protected) rev (reverse video) sgr0  (turn</w:t>
        <w:tab/>
        <w:t>of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  modes)  smacs</w:t>
        <w:tab/>
        <w:t>(enter</w:t>
        <w:tab/>
        <w:t>alternate 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) and  rmacs</w:t>
        <w:tab/>
        <w:t>(exit</w:t>
        <w:tab/>
        <w:t>alternate  character  set 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ing</w:t>
        <w:tab/>
        <w:t>on  any of these modes singly may or may no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othe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a sequence to set  arbitrary</w:t>
        <w:tab/>
        <w:t>combina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,  this should be given as sgr (set attributes),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9 parameters.  Each parameter is either 0 or 1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 attribute</w:t>
        <w:tab/>
        <w:t>is  on or off.</w:t>
        <w:tab/>
        <w:t>The 9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, in order: standout, underline, reverse,  blink,  d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ld,  invis,  protect,</w:t>
        <w:tab/>
        <w:t>alternate character set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 need be supported by sgr, only those for which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ing separate attribute command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s  with</w:t>
        <w:tab/>
        <w:t>the ``magic cookie'' glitch (xmc)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</w:t>
        <w:tab/>
        <w:t>``cookies''  when  they</w:t>
        <w:tab/>
        <w:t>receive   mode</w:t>
        <w:tab/>
        <w:t>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, which affect the display algorithm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extra bits for  each  character.</w:t>
        <w:tab/>
        <w:t>Some  termi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 as</w:t>
        <w:tab/>
        <w:t>the  HP  2621, automatically leave stando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y move to a new line or the cursor  is 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</w:t>
        <w:tab/>
        <w:t>using</w:t>
        <w:tab/>
        <w:t>standout  mode</w:t>
        <w:tab/>
        <w:t>should exit stando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moving the cursor or sending a newline, unl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r  capability,  asserting  that  it  is safe to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out mode,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terminal has a way of flashing the screen to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  an</w:t>
        <w:tab/>
        <w:t>error quietly (a bell replacement) then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given as flash; it must not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ursor needs to be made more  visible  than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 is not on the bottom line (to make,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blinking underline into an easier  to  find</w:t>
        <w:tab/>
        <w:t>bloc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nking underline) give this sequence as cvvis.</w:t>
        <w:tab/>
        <w:t>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way to make the  cursor  completely</w:t>
        <w:tab/>
        <w:t>invisible,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s civis.  The capability cnorm should be giv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es the effects of both of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terminal needs to be in a special mod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program that uses these capbilities, the code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xit this mode can be given as smcup and rmcup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ses,</w:t>
        <w:tab/>
        <w:t>for example, from terminals like the Conce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page of memory.  If the  terminal</w:t>
        <w:tab/>
        <w:t>ha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 relative cursor addressing and not scree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addressing, a one screen-sized window must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 the terminal for cursor addressing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lso used for the Tektronix 4025, where smcup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character to be the one used by term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terminal correctly generates underlin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th no special codes needed) even  though  it</w:t>
        <w:tab/>
        <w:t>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strike,  then  you  should give the capability u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strikes are erasable with a blank, then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d by giving 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terminal has a keypad that transmits cod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are pressed, this information can be give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is  not  possible to handle terminals where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works in local (this applies,  for</w:t>
        <w:tab/>
        <w:t>example,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hifted  HP  2621  keys).   If</w:t>
        <w:tab/>
        <w:t>the keypad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t or not transmit, give these  codes  as</w:t>
        <w:tab/>
        <w:t>smk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mkx.  Otherwise the keypad is assumed to always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des sent by the left arrow, right arrow,  up 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 arrow,  and  home keys can be given as kcub1, kcu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cuu1, kcud1, and khome respectively.  If there are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keys  such</w:t>
        <w:tab/>
        <w:t>as f0, f1, ..., f10, the codes the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given as kf0, kf1, ..., kf10.  If these  key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  other  than the default f0 through f10,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given as lf0, lf1, ..., lf10.  The codes</w:t>
        <w:tab/>
        <w:t>trans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d  by</w:t>
        <w:tab/>
        <w:t>certain</w:t>
        <w:tab/>
        <w:t>other</w:t>
        <w:tab/>
        <w:t>special</w:t>
        <w:tab/>
        <w:t>keys  can  be given: k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ackspace), ktbc (clear all tabs), kctab (clear</w:t>
        <w:tab/>
        <w:t>the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 in</w:t>
        <w:tab/>
        <w:t>this  column), kclr (clear screen or erase 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dch1 (delete character), kdl1 (delete line), krmir  (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 mode),  kel  (clear to end of line), ked (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screen), kich1 (insert character</w:t>
        <w:tab/>
        <w:t>or  enter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),  kil1 (insert line), knp (next page), kpp (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),  kind  (scroll  forward/down),  kri  (scroll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d/up), khts (set a tab stop in this 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s an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terminal has hardware tabs, the command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next tab stop can be given as ht</w:t>
        <w:tab/>
        <w:t>(usually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).   A</w:t>
        <w:tab/>
        <w:t>``backtab''  command  which moves leftw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tab stop can be given as cbt.  By convention,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type</w:t>
        <w:tab/>
        <w:t>modes</w:t>
        <w:tab/>
        <w:t>indicate  that tabs are being expa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er rather than being sent to the terminal,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s  should  not use ht or cbt even if they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user may not have the tab  stops  properly 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terminal has hardware tabs activated by control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abs is given, in addition to ht.  This  is</w:t>
        <w:tab/>
        <w:t>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 by</w:t>
        <w:tab/>
        <w:t>the  tset(1) command to determine wheth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e for hardware tab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apabilities include is1, is2, and is3,  initial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strings for the terminal, and if, the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long initialization strings.</w:t>
        <w:tab/>
        <w:t>Thes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ed</w:t>
        <w:tab/>
        <w:t>to  set  the terminal into mode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t of the terminfo description.  They  are</w:t>
        <w:tab/>
        <w:t>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 to</w:t>
        <w:tab/>
        <w:t>the  terminal, by the tset(1) program,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logs in.  They will be printed in  the</w:t>
        <w:tab/>
        <w:t>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:  is1;  is2; setting tabs using tbc and hts; if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 is3.  Most  initialization  is  done  with  is2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</w:t>
        <w:tab/>
        <w:t>terminal  modes can be set up without du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by putting the common sequences in is2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  in  is1  and  is3.  A pair of sequences that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er reset from a totally unknown state  can  be  ana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usly  given  as  rs1, rs2, rf, and rs3, analogous to i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f.</w:t>
        <w:tab/>
        <w:t>These strings are output by the reset(1)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is used when the terminal gets into a wedg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are normally placed in rs2 and rf  only</w:t>
        <w:tab/>
        <w:t>if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</w:t>
        <w:tab/>
        <w:t>annoying effects on the screen and are not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ry when logging in.  For example, the comman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t100  into  80 column mode would normally be part of i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t causes an annoying glitch of the screen and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</w:t>
        <w:tab/>
        <w:t>needed</w:t>
        <w:tab/>
        <w:t>since the terminal is usually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are commands to set and clear tab stops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given  as tbc (clear all tab stops) and hts (set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in the current column of every row).  If a mor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x  sequence  is  needed  to  set  the</w:t>
        <w:tab/>
        <w:t>tabs tha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by this, the sequence can be placed  in  is2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</w:t>
        <w:tab/>
        <w:t>capabilities  control  padding</w:t>
        <w:tab/>
        <w:t>in  the</w:t>
        <w:tab/>
        <w:t>te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.</w:t>
        <w:tab/>
        <w:t>These are primarily needed by  hard  copy 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ls,  and are used by the tset(1) program to set te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 appropriately.  Delays embedded in the 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  , ind , cub1 , ff , and tab will caus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 bits to be</w:t>
        <w:tab/>
        <w:t>set  in  the  teletype</w:t>
        <w:tab/>
        <w:t>driver.   If  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adding</w:t>
        <w:tab/>
        <w:t>baud rate) is given, these values can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baud rates below the value of pb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terminal requires other than a null (zero)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  as</w:t>
        <w:tab/>
        <w:t>a  pad,</w:t>
        <w:tab/>
        <w:t>then this can be given as pad.</w:t>
        <w:tab/>
        <w:t>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character of the pad str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terminal has an extra ``status line'' tha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used by software, this fact can be indic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us line is viewed as an extra line below the  b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  line,  into</w:t>
        <w:tab/>
        <w:t>which</w:t>
        <w:tab/>
        <w:t>one  can cursor address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ch as the Heathkit h19's 25th line, or the 24t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vt100</w:t>
        <w:tab/>
        <w:t>which</w:t>
        <w:tab/>
        <w:t>is set to a 23 line scrolling region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y hs should be given.  Special strings to  go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beginning  of  the status line and to retu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line can be given as tsl and fsl.</w:t>
        <w:tab/>
        <w:t>(fsl must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ursor position in the same place it was before ts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l takes one parameter, which is the column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 line  the  cursor  is  to  be moved to.</w:t>
        <w:tab/>
        <w:t>I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and other special commands, such  as  tab,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 in the status line, the flag eslok can be given.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which turns  off</w:t>
        <w:tab/>
        <w:t>the  status  line  (or</w:t>
        <w:tab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s its contents) should be given as dsl .  If th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al has commands to save and restore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,</w:t>
        <w:tab/>
        <w:t>give  them as sc and rc.  The status line is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ly assumed to be the same width  as  the  re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,</w:t>
        <w:tab/>
        <w:t>e.g.   cols  .</w:t>
        <w:tab/>
        <w:t>If the status line i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th (possibly because the terminal  does  not</w:t>
        <w:tab/>
        <w:t>allow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 line  to</w:t>
        <w:tab/>
        <w:t>be loaded) the width, in columns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d with the numeric parameter ws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terminal can move up or down half a line,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indicated  with  hu</w:t>
        <w:tab/>
        <w:t>(half  line up) and hd (hal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).  This is primarily useful for superscripts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s on hardcopy terminals.  If a hardcopy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ject to the next page (form feed), give this as ff  (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y control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re is a command to repeat a given characte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times (to save time transmitting a larg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identical  characters)  this can be indic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ized string rep.   The</w:t>
        <w:tab/>
        <w:t>first  parameter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 to  be repeated and the second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to repeat it.  Thus, tparm(repeat_char, 'x', 10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`xxxxxxxx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terminal has a settable command charact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ktronix 4025, this can be indicated with CC. 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ype  command</w:t>
        <w:tab/>
        <w:t>character  is chosen which is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ies.  This character is given in the CC</w:t>
        <w:tab/>
        <w:t>cap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y to identify it.  The following convention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some UNIX systems: The environment is</w:t>
        <w:tab/>
        <w:t>to  be</w:t>
        <w:tab/>
        <w:t>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a  CC  variable, and if found, all occurra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type character are replaced with the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</w:t>
        <w:tab/>
        <w:t>descriptions  that  do</w:t>
        <w:tab/>
        <w:t>not represen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d of known terminal, such as switch, dialup, pat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,</w:t>
        <w:tab/>
        <w:t>should</w:t>
        <w:tab/>
        <w:t>include  the  gn (generic) capabilit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programs can complain that they  don't  know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lk  to the terminal.  (This capability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</w:t>
        <w:tab/>
        <w:t>terminal  descriptions</w:t>
        <w:tab/>
        <w:t>for  which   the 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are kn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</w:t>
        <w:tab/>
        <w:t>terminal  uses xon/xoff handshaking for flow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l, give  xon.</w:t>
        <w:tab/>
        <w:t>Padding  information</w:t>
        <w:tab/>
        <w:t>should</w:t>
        <w:tab/>
        <w:t>st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</w:t>
        <w:tab/>
        <w:t>so that routines can make better decis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s, but actual pad characters may not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terminal has a ``meta key'' which acts as</w:t>
        <w:tab/>
        <w:t>a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,  setting  the  8th</w:t>
        <w:tab/>
        <w:t>bit of any character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act can be indicated with km.   Otherwise,</w:t>
        <w:tab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ssume that the 8th bit is parity and it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leared.  If strings exist to turn this  ``meta  mod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nd off, they can be given as smm and r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terminal has more lines of memory than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at once, the number of lines of memor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d with lm.  A value of 0 indicates th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lines is not fixed, but that there is still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fit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</w:t>
        <w:tab/>
        <w:t>terminal is one of those supported by the CB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 terminal protocol,  the</w:t>
        <w:tab/>
        <w:t>terminal  numbe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as 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a copy strings which control an auxillary print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ted to the terminal can be given as mc0: prin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ts  of  the  screen, mc4: turn on the printer, and mc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off the printer.  When the printer is  on,</w:t>
        <w:tab/>
        <w:t>all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 to</w:t>
        <w:tab/>
        <w:t>the terminal will be sent to the print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 whether the text is also displayed on the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l screen when the print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</w:t>
        <w:tab/>
        <w:t>to  program  function keys can be given as pf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floc, and pfx.</w:t>
        <w:tab/>
        <w:t>Each of these strings takes  two 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:  the  function  key number to program (from 0 to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string to program it with.  Function  key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of this range may program undefined keys in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ent manner.  The difference between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at pfkey causes pressing the given key to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user typing the  given  string,  pfloc  ca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 to  be  executed by the terminal in local, and p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s the string to be transmitted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itches and Brain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zeltine terminals, which don't allow `~'  charact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played should indicate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s  which ignore a linefeed immediately after a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ap, such as the Concept and vt100, should indicate xe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el  is  required  to</w:t>
        <w:tab/>
        <w:t>get  rid of standout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ely writing normal text on top of it),  xhp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ray</w:t>
        <w:tab/>
        <w:t>terminals,  where  tabs turn all character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to blanks, should  indicate</w:t>
        <w:tab/>
        <w:t>xt  (destructive  ta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glitch is also taken to mean that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osition the cursor on top of a ``magic cookie''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erase  standout  mode  it  is instead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and inser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ehive Superbee, which is unable to correctly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 the escape or control C characters, has xsb, ind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that the f1 key is used for escape and f2 for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 (Only  certain superbees have this problem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pecific  terminal</w:t>
        <w:tab/>
        <w:t>problems  may</w:t>
        <w:tab/>
        <w:t>be  correc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more capabilities of the form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re  are  two  very  similar  terminals,  o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as being just like the other with  certain 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.</w:t>
        <w:tab/>
        <w:t>The  string  capability use can be giv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the  similar  terminal.</w:t>
        <w:tab/>
        <w:t>The  capabilities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 use override those in the terminal type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.  A capability can be cancelled with xx@ where  x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pability.</w:t>
        <w:tab/>
        <w:t>For example,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621-nl, smkx@, rmkx@, use=262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s</w:t>
        <w:tab/>
        <w:t>a  2621-nl  that  does</w:t>
        <w:tab/>
        <w:t>not have the smkx or rm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ies, and hence does not turn on the function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  when in visual mode.  This is useful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 for a terminal, or for different  user 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terminal may have as many use entries as need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handled in the order given in  the  description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,  later  use's  will not overwrite capabiliti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ier in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ib/terminfo  file containing termin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ib/terminfo/?/*  directories  containing  compiled</w:t>
        <w:tab/>
        <w:t>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(1), curses(3), tset(1), vi(1), ul(1), mor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vel Cu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yd M. Ben-Ha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