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haustive reference for the curses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(API); that role is filled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it is intended to help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imed at C applications programmer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and Tricks. These will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package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and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l to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doing automatic optimization of output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full of text into another. Curses uses terminfo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mat that can describe the capabilitie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API may seem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dominated by X,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upports tty lines and X supports _xterm(1)_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implicity. For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ypically be a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creen-handling for the game rogue; these used the al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termcap database facility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library.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sions. Parameterized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ter AT&amp;T System V releases,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war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API with some clearly marked extension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multiple screen highlights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package makes use of the insert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eatures of terminals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use these features with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rbitrary combinations of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n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can also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 The ncurs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riginated by Pavel Curtis. The primary maintainer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Zeyd Ben-Halim &lt;zmbenhal@netcom.com&gt;. Eric S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r@snark.thyrsus.com&gt; wrote many of the new feature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.8.1 and wrote most of thi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lso describes the extension library, similarly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Vr4 panels facility. This library allows you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store with each of a stack or deck of overlapping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operations for moving windows around in the stack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isibility in the natural way (handling window 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is document describes in detail the menu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libraries, also cloned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,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structure describing a sub-rectang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the entire screen). You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they start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right hand corner. One of these, stdsc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library, so &lt;curses.h&gt; includes &lt;stdio.h&gt;. &lt;curses.h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&lt;termios.h&gt;, &lt;termio.h&gt;, or &lt;sgtty.h&gt;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too. In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DFLAGS or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pdate the screen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know what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ants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,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coordinates of the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(called curscr,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ection of physical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contents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verlapping windows.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without regard to motion efficiency. Then, at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inted above, the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dscr, which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ext. The user should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hould be made to through the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are defined to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o add a character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waddch() (for `w'indow-specific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ove the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void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'mv' and the desired (y, x)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x) coordinates. If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library sets some variables describ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.h also introduces some #define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  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error flag returned by routines on a fail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    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describe how to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ll updating, reading, etc. is applied to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will work on any window, providing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echo();       /* don't echo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ACK, COLOR_BLACK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GREEN, COLOR_GREE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RED, COLOR_RED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CYAN, COLOR_CYA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WHITE, COLOR_WHIT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MAGENTA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UE, COLOR_BLU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YELLOW, COLOR_YELLOW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screen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These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locate space for the windows,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do so.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 the program with an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If it is not, the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or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it until after you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for startup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 If you want to,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use leaveok(). If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utput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ion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, you must call refresh(). In order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refresh() assumes that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verlapping window.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thus making refresh() check the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ok like curscr thinks it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a command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mentary function to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do scanf()(3)-style multi-field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seudo-line-oriented functions turn on echoing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code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the input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and function keys. These sequenc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ch()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curses. These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supports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are encoded, internally, as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type (chtype) that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highlight you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Color is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in terms of color pairs, combinations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eight non-conflicting values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()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as a highlight that invokes that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Note that COLOR_PAIR(N), for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 Note: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is original to ncurses, it is not part of either the X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standard, nor of System V Release 4, nor BSD curses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you wrap mouse-related code in an #ifde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 NCURSES_MOUSE_VERSION so it will no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on 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only under xter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ncurses will detect the presence of \fBgpm\fR(1), Aless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ini's freeware mouse server for Linux systems, and accep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interface is very simple. To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ousemask(), passing it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at kinds of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It will return the bit-mask of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turn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mouse() (you must do this before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nother mouse event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getmouse() fills a structure (the address of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it) with mouse event data. The event data includes zero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relative character-cell coordinates of the mouse po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an event mask. Bits in this mask will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structure contains two additional field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in the future as ncurses interfaces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.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z coordinate; this might be useful with touch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pressure or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which could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 of visible events may be changed at any ti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Events that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double- and triple-clicks (you can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time for clicks). If you don'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orted as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mask may include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supplied. You can use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use event reporting will not b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it would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quire_ the use of a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from the keyboard. Two of the test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(bs and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anual page curs_mouse(3X) for ful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. It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nytime after the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scribe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unction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etermine the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will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turns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itscr (slk_init(), filter(), ripofflines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should always call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out of the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terminal into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or doupdate() after a temporary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which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aved as a reference to that terminal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type of the terminal (a string) and FIL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and input of the terminal. If type is NU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$TERM is used. endwin() should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rapup 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switch to a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opened by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by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rse of newterm(); deallocates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must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, as other routines mere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wrefresh() copies the named window to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terminal screen, taking into account what i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do optimizations. refresh() does a refre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scr(). Unless leaveok() has been enabled,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f the terminal is left at the location of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refresh.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wo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irtual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to update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update() once,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ewer total characters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 This routine is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rminal's description, without setting up the cur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or changing the tty-driver mode bits. te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 representing the name of the termin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filenum is the UNIX file descriptor of the termin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output. errret is a pointer to an integer,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or failure indication is returned.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1 (all is well), 0 (no such terminal), or -1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locating the terminfo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ppropriate error message and exi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Thus,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setupterm() for each terminal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erminals at once. Setupterm() also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terminal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functions are not part of the standard curses S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e level is nonzero,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`trace'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report on the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enable more detailed (and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ttached to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be used to output your ow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It is only available only if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It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a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logs can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_tracemunch_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curses distribution that can alleviat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; it compacts long sequences of similar operation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ct single-line pseudo-operations. These pseudo-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gain and move carefully. It'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lobbering some control bits set before you star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Also, they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hurt your application's usability wit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in mind that refresh() is a synonym for wrefresh(stds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mix use of stdscr with use of window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win(); a refresh() call will blow them off the scree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handle this is to use subwin(), or not touch stdscr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your screen with declared windows which you then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your program event loop, with a single doupdate()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uch less likely to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ayouts to use tiled rather than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curses support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and poorly documented. The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reeware panels library included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that does a pretty good job of strength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-window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will want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screen mode,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ncurses mode, call endwin()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mode; you can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mode,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ize operation in X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. The ncurses library does not catch this signa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in general know how you want the screen re-pain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the SIGWINCH handl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code your SIGWINCH handler is to have it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, followed by an initscr and a screen repaint you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 will pick up the new screen size from the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its work.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inters; each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et_term call. Note that you will also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ly useful case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hether a given terminal type should be treated as `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`stupid'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lude the term.h file and test the valu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ddchstr() family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hen you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make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on PC-clones, ncurses has enhanced support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half and ROM characters. The A_ALTCHARSET highlight,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both high-half ACS graphics and the PC ROM graphics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rmally interpreted as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esize() function allows you to resize a window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our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(undocumented!) behavior of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on and refresh them,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under historic curses versions were often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between two representations of the _entire_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 the virtual screen, and then changes are calculat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 screen (and applied to the terminal). But "copied 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ery specific, and subtle differences in how copying wor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different behaviors in the case where two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ach 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with its argument --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o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down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changed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copy", copying _all_ window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itself has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Due to a bug, versions 1.8.7 to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1.8.6 and older, and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change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has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surrounding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and our knowledge sufficiently indirect, tha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ther this is reliable. It is not clear what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wnoutrefresh(); the SVr4 documents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therefore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ight have to be linked with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you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wnoutr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ingle_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erased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indow's current attribute (as set by _wattrset()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attron()_, _wattroff()_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er versions,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is normal unless and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 from X/Open. May extended-level feature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features not directly concerned with wid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ffect of XSI conformance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ncurses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rresponding function which may be linked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by itself provides good support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ase that windows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calls followed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sibility stack or pop to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can be tedious and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panel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nel object is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including all other panel objects.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reate a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It then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lete a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replace_window.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window isn't sufficient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's representation of where the windows 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unctions (top_panel(), bottom_panel())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k;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you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If you call update_panels()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youll generate a lot of unnecessary refresh activity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-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sdcr window is a special case.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getch automatically calls wrefresh.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input from a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-obs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presently no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remove a panel from the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for this. You can un-hide a panel with show_pane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 panel_hidden tests whether or not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tom_panel on a hidden panel().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nel_below.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low that panel. Handed NULL,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anel has an associated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to which you can attach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easy programming of menu hierarchies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menu first and -l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created by this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name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you create groups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o display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torage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menu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menu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may be multi-valued or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age mitem_opts(3x) to see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ngle-valued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the current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et by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. Your menu-processing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can be made un-selectable using set_item_opt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with the O_SELECTABLE argument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o far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by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items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display, which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on-screen will result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croll it with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cale_menu()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de computes from all these factors.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ttributes including a select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items, an attribute for unselectable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asonable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or frame window is not otherwise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both windows are stdscr. You can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menu_post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ll menu_unpost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ctually modifies the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s a menu command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REQ_LAST_ITEM, REQ_UP_ITEM,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REQ_RIGHT_ITEM. These chang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These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explicit requests for scrolling which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tem (because the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here does). These are REQ_SCR_DLINE,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TOGGLE_ITEM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multi-valued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accumulate printable ASCII characters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when it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atching item)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tch, that character is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quests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REQ_NEXT_MATCH,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when pattern buffer input matches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ssful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menu driver requests above the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pplication-specific commands. The menu_driver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enu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ossible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If your application needs to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time, and whenever the selected item chang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form first and -l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 is a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text) or a data-entry location. Long fo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efined,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Actually,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n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orm user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support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ibrary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ing key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lue.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undisplayed), and finally freed to mak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form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form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looks much like a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tasks which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designed to resemble that of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s programs, however, the `process user requests'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icated than for menus. Besides menu-lik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lways occupy a single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rows. So new_field() requires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(the first two arguments, which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(the third and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Note that these coordinates are relative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've done an explicit set_form_window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the form will be scrollable, with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the top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will become scrollable even if the \fBoffscreen\fR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dditional data buffers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up_field()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Size and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nd status bits are not (see the form_field_new(3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lare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changes from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guess,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llocation is not possible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expects to see a NULL-terminated array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ew_field() does _not_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orm field has a number of location and siz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BO_STATIC\fR bit) involve sufficient complications to b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f their own later on. We cover the functions used to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everal basic 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re copied from an invisible system default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fields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values accepted and returned by thi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ield, you can set a foreground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 background attribute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display attribute values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ous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visited by form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or derived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urned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ata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field cursor will not move.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a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, the entire word is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ield blanking. When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automatic skip to next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when the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eld. This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is applied to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it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is modified.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urn this off, the field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's options cannot be changed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However, options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nd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status() on a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or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this user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alid to set the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call passed a NULL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created, the default-field user pointer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field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If,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utomatically resize itself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-line dynamic field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dimensioned and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fixed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to display data within the field area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mit, use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re is no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_STATIC option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resizing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all field_info()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; use dynamic_field_info() to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However, it is possible to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If you do this, any attempt to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data that doesn'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's validation check (if any) is not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you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ation type of a field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As with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LL field default will change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lphabetic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this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Typically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is to the field width; if it's great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ation check will always fail. A minimum width of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lphabetic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this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you'll want to set this to the field width; if i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eld width, the validation check will always fail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allows you to restrict a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set of string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e checkcase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the data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f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the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NEXT_CHOICE and REQ_PREV_CHOICE input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s consist of an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including a decimal point. The range check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 If the range maximum is less than or equal to the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entral attribute of a field is its buffer content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has been completed, your application usually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's editing actions on that field. It'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not large enough and cannot be res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buffer() on a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 reflects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m's initialization or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field attributes,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attribute of a form is its field l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and 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of set_form_fields()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fields of the form are disconnected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to be connected to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be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_count() function simply counts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y defining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There is an hidden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the form with a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within which it will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the form display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n the screen, or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nalogues in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or frame window is not otherwise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clare your own frame window for a for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size of the form's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Once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eck from your application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ahead() returns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and has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handing control back to the forms dri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put virtualization function needs to take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it to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be entered in the currently-selected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driver provides hooks (through input-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functions) with which your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cause page-level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from the last field goes to th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reen-position order, so the sequence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To do this, use the second group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you have a multi-line field B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 and C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A, B, and C _all_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_word_ is separated from the previous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hat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ffscreen rows are scrollable. One-line field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multi-line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o keep the cursor visible). It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_page_ of a field is the heigh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insertion or a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avior of the REQ_NEW_LINE and REQ_DEL_PREV reque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and partly controlled by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s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line after the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eld, instead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DEL_PREV is to dele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If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d the text on that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appends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s the current line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DEL_PREV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_BS_OVERLOAD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orm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functions.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Validation Types), you can associate our ow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requests are represented as integers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KEY_MAX and less than or equal 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If your input-virtualization routine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t function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eld or form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of the set functions, the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sable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navigation through the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requests. But sometimes it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for editing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which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m's field array (the array passed to new_form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page of a newly-created form is 0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fields,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options are on. 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verloading of REQ_NEW_LINE as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not reached their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so the circumstances for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verloading of REQ_DEL_PREV as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your own. Further, the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for either of its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or programmer-defined).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rguments,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, than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site;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ype, then for the second, to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*HOOK)();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driver will automatically call the new type'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ree_fieldtype() deallocates the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. Its first argument is a field f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validator gets the character passed in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It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eld- and character- validation functions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argument as well. This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(which we'll call a _pile_) built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arguments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you must associate a small set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set_field_type(). It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a va_list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 instances. It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ield- and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str and copy_str functions may return NULL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failure. The library routines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rror indication when this happens.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should never see a NULL p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ustom field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TYPE_ENUM is. For such types,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or and predecessor arguments will each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They are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or previous value. Either hook may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for defining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library has been specifically un-copyrighted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ustom type defines order functions, hav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with a blank field. A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of a blank field the types minimum valu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STILL UNDER CONSTRUCTION. Full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ibrary entry points are available in the form_*.3x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ncurse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