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HACKER'S GUIDE TO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bjective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Why System V Cur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ow to Des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ability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cument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Tour of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Engin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utput and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orms and Menu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Tour of the Terminf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ranslation of Non-_use_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e Capabilit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ource-Form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yle Tips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 hacker's tour of the _ncurses_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. It discusses design philosophy, implementation metho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ntions used for coding and documentation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for anyone who is interested in porting, ext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ing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JECTIVE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ive of the _ncurses_ package is to provide a freewar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aracter-cell terminals and terminal emulator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urce-compatible with historical curses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the original BSD curses and System V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ormant with the XSI Curses standard issued as part of XPG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/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igh-quality -- stable and reliable code, wide portability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ing, superi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eatureful -- should eliminate as much of the drudgery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programming as possible, freeing programmers to thin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igher level of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bjectives are in priority order. So, for example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with older version must trump featurefulness -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add features if it means breaking the portion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historical curse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ystem V Cur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used System V curses as a model, reverse-engineering their AP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fulfill the first two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V curses implementations can support BSD curses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recompilation, so by capturing the System V API we als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mportantly for the future, the XSI Curses standard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/Open is explicitly and closely modeled on System V. So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ystem V took us most of the way to base-level XSI con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s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objective (standards conformance) requires that it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dition source code using _ncurses_ so tha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tandard extensions does not break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, we have a policy of associating with each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a feature macro, so that ncurses client code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to condition in or out the code that requires the _ncurs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re is a macro NCURSES_MOUSE_VERSION which XSI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define, but which is defined in the _ncurses_ librar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is to condition the calls to the mouse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ABILITY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written for _ncurses_ may assume an ANSI-standard C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X-compatible OS interface. It may also assume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-V-compatible _select(2)_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ncourage (but do not require) developers to make the cod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ss-capable UNIX environments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ncourage developers to support OS-specific optimiz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not available under POSIX/ANSI, provided only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such code is properly conditioned so the build proce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ttempt to compile it under a plain ANSI/POS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ng such implementation methods does not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patibilities in the _ncurses_ API between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use GNU autoconf(1) as a tool to deal with portability iss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way to leverage an OS-specific feature is to modify the auto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files (configure.in and aclocal.m4) to set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macro, which you then use to conditio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kinds of documentation associat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has a different preferr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ckage-internal files (README, INSTALL, TO-DO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verything else (i.e., narrativ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conventions are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_Maintain package-internal files in plain text._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r for them _more(1)_ or an editor window; there's no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aborate mar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_Mark up manual pages in the man macros._ The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able through traditional _man(1)_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_Write everything else in HTML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 doubt, HTMLize a master and use _lynx(1)_ to generat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(as we do for the announcement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for choosing HTML is that it's (a) well-adapted f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ing through viewers that are everywhere; (b) more easily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lain text than most other mark-ups, if you don't have a vie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(c) carries enough information that you can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-looking printed version from it. Also, of course, i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things like the announcement document to WWW pretty triv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code is maintained by a small group of volunteer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try our best to fix bugs promptly, we simply don't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to spend on elementary hand-holding. We rely o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peration from our users. If you think you have found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, there are some steps you can take before contacting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elp get the bug fix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our bug-fixing time efficiently, we put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us they've taken these steps at the head of our queu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you don't, you'll probably end up at the tail end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velop a recipe to reproduce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we can reproduce are likely to be fixed very quickly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days. The most effective single thing you can do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fix is develop a way we can duplicate the bad behavi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lly, by giving us source for a small, portabl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breaks the library. (Even better is a keystroke recip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test programs provided with the 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ry to reproduce the bug on a diffe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ur experience, most of the behaviors people report a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are actually due to subtle problems in termina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especially likely to be true if you're using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ynchronous terminal or PC-based terminal emulato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term or a UNIX conso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therefore extremely helpful if you can tell u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blem reproduces on other terminal types. Usuall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oth a console type and xterm available; please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or not your bug reproduces on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xterm available, it is also good to collect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for different window sizes. This is especially tru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use an unusual xterm window size -- a surpris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ugs we've seen are either triggered or masked by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enerate and examine a trace file for the broken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ile your program with the debugging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. Insert a trace() call with the argumen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_UPDATE. Reproduce your bug, then look at the tra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what the library was actually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frequent cause of apparent bugs is applicati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that cause the wrong things to be put o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Looking at the virtual-screen dumps in the trac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you immediately if this is happening, and save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embarrassment of being told that the bug is in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your problem rather than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virtual-screen dumps look correct but the bug pers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possible to crank up the trace level to give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the library's update actions and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it issues to perform them. The tes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contains a tool for digesting these log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tedious to wad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you'll find terminfo problems at this stage by notic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ape sequences put out for various capabilities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, you're likely to learn enough to be able to charact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bug in the screen-update logic quit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port details and symptoms, not just interpre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the preceding two steps, it is very likely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 the nature of the problem yourself and be able to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x. This will create happy feelings all around and e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karma for the first time you run into a bug you reall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ize and fix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still stuck, at least you'll know what to te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we need details. If you guess about wha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out, you are too likely to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bug produces a bad update, include a trace file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trace at the _least_ voluminous level that pin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. Logs that have been through tracemunch are OK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w away any information (actually they're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-munched ones because they're easier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bug produces a core-dump, please include a symbolic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generated by gdb(1) or your loca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us about every terminal on which you've reproduced the bu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very terminal on which you can't. Ideally, sent us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 for all of these (yours might differ from 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your ncurses version and your OS/machine type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ind your ncurses version in the curses.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roblem smells like a logic error or in cursor mov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or a bad capability, there are a couple of tiny tes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library algorithms in the progs directory that may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late it. These are not part of the normal build, but d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ak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mportant of these is mvcur, a test fr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-movement optimization code. With this program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what control sequences will be emitted for any giv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r scroll/insert/delete operations. If you think you'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capability identified, you can disable it and test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command-driven and has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ink the vertical-scroll optimization is broken, or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derstand how it works better, build hardscroll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comment of hardscroll.c; then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one other interactive tester, tctest, that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between termcap and terminfo formats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 need to run this, you probably belong on our development t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TOUR OF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library is superstructure -- fairly trivial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s to a small set of basic functions and data structur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nipulate the virtual screen (in particular, none of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any I/O except through calls to more fundament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below). The files lib_addch.c, lib_bkgnd.c, lib_bo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clear.c, lib_clrbot.c, lib_clreol.c, lib_data.c, lib_delc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delwin.c, lib_erase.c, lib_getstr.c, lib_inchstr.c, lib_insc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insdel.c, lib_insstr.c, lib_instr.c, lib_isendwin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keyname.c, lib_move.c, lib_mvwin.c, lib_overlay.c, lib_pad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printw.c, lib_scanw.c, lib_screen.c, lib_scroll.c, lib_scrreg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set_term.c, lib_slk.c, lib_touch.c, lib_unctrl.c, and lib_windo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 in this category. They are very unlikely to need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ing bugs or some fundamental reorganization in the underly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_trace.c, lib_traceatr.c, and lib_tracechr.c file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bugging support. It is rather unlikely you will ev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se, unless you want to introduce a new debug trace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a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other group of files that do direct I/O via _tputs()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s on the terminal capabilities, or queries to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but nevertheless have only fairly low complexit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: lib_acs.c, lib_beep.c, lib_color.c, lib_endwin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initscr.c, lib_longname.c, lib_newterm.c, lib_option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ermcap.c, lib_ti.c, lib_tparm.c, lib_tputs.c, lib_vidattr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entry.c. These are likely to need revision only if ncur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ported to an environment without an underlying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lib_kernel.c, lib_raw.c, lib_tstp.c, and lib_twait.c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 hooks into the tty driver and signal facilities.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porting snafus moving the package to another UNIX,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to be in on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l of the real work is done in the files hardscroll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addch.c, lib_doupdate.c, lib_mvcur.c, lib_getch.c, lib_mous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refresh.c, and lib_setup.c. Most of the algorithmic complex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 lives in these files. If there is a real bug in _ncurs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, it's probably here. We'll tour some of these file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(see The Engine R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re is a group of files that is actually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compiler. The reason this code lives in the _ncurses_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support fallback to /etc/termcap. These fi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_entry.c, captoinfo.c, comp_captab.c, comp_error.c, comp_has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_parse.c, comp_scan.c, and parse_entry.c, read_termcap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entry.c. We'll discuss these in the compiler 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curses input funnels through the function wgetch(),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getch.c. This function is tricky; it has to poll for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events and do a running match of incoming input against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efined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data structure in this module is a FIFO queue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multiple-character input sequences against special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; also to implement pushback via unget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getch() code distinguishes between function key sequen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equences typed manually by doing a timed wait after ea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hat could lead a function key sequence.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takes less than 1 second, it is assum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 function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bruised by previous encounters with variant select(2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find the code in lib_twait.c interesting. It dea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that some BSD selects don't return a reliable time-lef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timed_wait() effectively simulates a System V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ouse interface is active, wgetch() polls for mouse eve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, before it goes to the keyboard for input.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mouse.c how the polling is accomplished; it may vary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xterm, however, mouse event notifications come i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stream. They are recognized by having the _kmou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as a prefix. This is kind of klugey, but trying to w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of a mouse key prefix without go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-key machinery would be just too painful, and this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ly having the prefix somewhere in the function-key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erminal-typ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kluge only works because _kmous_ isn't actually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 terminal type or curses implementation we know of. Best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t's a relic of some forgotten experiment in-house at Bel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dn't leave any traces in the publicly-distributed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files. If System V or XPG4 ever gets serious about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is kluge may hav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more details about mouse event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_mouse()code is logically split into a lower level tha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reports in a device-dependent format and an upper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s mouse gestures and filters events. The mediating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ircular queue of even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ly, the lower level's job is to pick up primitive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m on the circular queue. This can happen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(a) _nc_mouse_event() detects a series of incom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and queues them, or (b) code in lib_getch.c 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kmous_ prefix in the keyboard input stream and calls _nc_mouse_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eue up a series of adjacent mous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case, _nc_mouse_parse() should be called after the se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to parse the digested mouse reports (low-level events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ure (a high-level or composite ev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AND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ingle exception of character echoes during a wgetnstr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imulates cooked-mode line editing in an ncurses window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normally does all its output at refres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job is to go from the current state of the scree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ed in the curscr window structure) to the desired new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represented in the newscr window structure), while doing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s of this operation are the modules hardscroll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doupdate.c; both use lib_mvcur.c. Essentially, what happen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scroll.c module tries to detect vertical mo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real and virtual screens. It does so by compar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vectors between curscr and newscr; both ar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-motion and clear operations, and both are re-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scroll.c module computes an optimum set of scroll,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ion operations to make the vectors match.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c_mvcur_scrolln() in lib_mvcur.c to do those 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lib_doupdate.c goes to work. Its job is to do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s of curscr lines to newscr lines. Its main too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mvcur() in lib_mvcur.c. This routine does cursor-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, attempting to get from given screen location A t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B in the fewest output characters po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RMS AND MENU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s and menu libraries should work reliably in an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ort ncurses to. The only portability issue anywhere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hat flavor of regular expressions the built-in form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_REGEXP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code prefers the POSIX regex facility, mode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V's, but will settle for BSD regexps if the form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OUR OF THE TERMINF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_ncurses_ implementation of _tic_ is rather complex internally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o do a trying combination of missions. This starts with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in addition to its normal duty of compiling terminfo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loadable terminfo binaries, it has to be able to handl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and compile that too into terminfo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 therefore starts with a table-driven, du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ical analyzer (in comp_scan.c). The lexer chooses its mode (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erminfo) based on the first `,' or `:' it finds in each e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er does all the work of recognizing capability names and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mmar above it is trivial, just "parse entries till you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Non-_use_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of most things besides _use_ capabilities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forward. The lexical analyzer's tokenizer han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name to a hash function, which drives a table look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entry yields an index which is used to look up the toke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able, and controls interpretation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ossibly interesting aspect of the implementation is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tables are initialized. All the tables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wk/sed/sh scripts from a master table include/Cap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actually write C initializers which are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. Furthermore, the hash table is generated in the same 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n't have to be generated at compiler startup time (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 of this organization is that the hash table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able text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adding a new capability is usually pretty trivial, just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dding one line to the include/Caps file. We'll have mor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is in the section on Source-Form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pabilit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ground problem that makes _tic_ tricky isn't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itself, it's the resolution of _use_ capabilities.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would not handle forward _use_ references for thi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is, a using terminal always had to follow its use targ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). By doing this, they got away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tactic; compile everything as it blows by, then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from compil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n't do for _ncurses_. The problem is that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process has to be embeddable in the _ncurses_ libra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can be called by the startup code to translate termcap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ly. The embedded version can't go promiscuousl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it translates out to disk -- for one th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be running with non-root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our _tic_ is designed to parse an entire terminfo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y-linked circular list of entry structures in-core, and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use_ resolution in-memory before writing everything out. Thi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other advantages: it makes forward and back use-reference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(so we get the latter for free), and it makes checking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isions before they're written out 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is exactly how the embedded version work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-alone user-accessible version of _tic_ partly reve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strategy; it writes to disk (not keeping in core) an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_use_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trictly a core-economy kluge, implemen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master file is large enough that some core-poor system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crazy when you compile it all in memory...there have bee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cess taking _three hours_, rather than the twenty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ss typical on the author's developmen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 The executable _tic_ passes the entry-parser a hoo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mmediately_ writes out the referenced entry if it has n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 The compiler main loop refrains from adding th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-core list when this hook fires. If some other entry lat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ference an entry that got written immediately, that's OK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code will fetch it off disk when it can't find it in 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ollisions will still be detected, just not as clean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entry() code complains before overwriting an e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dates the time of _tic_'s first call to write_entry(), Th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mplain about overwriting entries newly made during the _tic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, but not about overwriting ones that pred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orm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use of _tic_ is to do source translation betwe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cap and terminfo formats. There are more variants out the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think; the ones we know about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ptoinfo(1)_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ion output code (dump_entry() in ncurses/dump_entry.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 with the _infocmp(1)_ utility. It takes the sam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 used to generate the binary form and dump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output in a spec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lude/Caps file has a header comment describing way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source translations for nonstandard capabilities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ing the master table. It's possible to set up capability 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ell the compiler to plain ignore a given capabilit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any C cod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ircumstances where you need to do algorithmic transla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unctions in parse_entry.c called after the parse of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specifically intended to encapsulate such translations.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s where the AIX _box1_ capability get transla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acsc_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_infocmp_ utility is just a wrapper around the same entry-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used by _tic_ for source translation. Perhaps the on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 of the code is the use of a predicate function pass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_entry() to control which capabilities are dump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in order to handle both the ordinary De-compilation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difference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_tput_ and _clear_ utilities just do an entry loa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ts() of a selecte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YLE TIPS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TO-DO file in the top-level director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for additions that would be particular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o add to or modify the function prototyp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.h.in, read ncurses/MKlib_gen.sh first so you can avoid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I conformance. Please join the ncurses mailing list. See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e top level of the distribution for details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the string FIXME in source files to tag minor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problems that could use 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try to auto-detect OS features in the main body of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the job of the configu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old down complexity, do make your code data-driven. Especi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rive logic from a table filtered out of include/Caps,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you need to augment the data in that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the proper table, that's still preferable to ad-hoc co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why the fifth field (flags)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 S. Raymond &lt;esr@snark.thyrsus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