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COME TO THE UNIVERSITY OF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rver is operated by Academic Computing Servi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of Kansas, which is the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Ufacts, the KU campus wide inform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ANREN Info, the KANREN inform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NSource, the central information server for histori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ynx and DosLynx World-Wide Web (WWW) browsers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Lynx is 2.4. If you are running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NIVERSITY OF KANSAS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University of Kansas Medical Center--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mospheric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search Support and Grant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al Education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lecommuncations and Information Science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iversity Affiliated Program for Devleopmental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OURCES ABOUT AND FOR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a description of WWW choose Web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out the WWW Information Shar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WW Information B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WW Information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-Links, Internet access made eas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