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le Server and Session Perl Extension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le Server and Session Per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erl extension to vile gives you the ability to send edit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unning Vile (sort of like gnuserv does for Emacs). Vile is light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to run several at a time, but when using a file manager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kDesk) it is convenient to click on files and "add" them to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are two files, Vileserv.pm and vileget. Vileserv.pm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into a perl-enabled Vile session, and vileget is a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requests to the editor. You can use pod2man to get the man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d2man Vileserv.pm &gt; vileserv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d2man vileget &gt; vileget.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serv was written by J Chris Coppick in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Vileserv.html(1.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Vileserv.doc,v 1.4 2010/08/08 17:56:11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