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60254829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76594044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6956689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91628359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05270994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36490107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73224088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80256358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65495581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4116860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509432061"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48627274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10772627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2800468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46960260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61538725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1060397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55438767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00575866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02045622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5449511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51035057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443281983"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7152769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68086880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64962452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9348452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