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20082753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520352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9431795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849892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40031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5201804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2926408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