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906576140"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09257483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722244487"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757881487"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38499089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