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84311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28032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6302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20881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44310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676206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