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380499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93886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253931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