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1008657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9703642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812234229"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667255315"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556653243"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897539351"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251328732"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861820408"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15647386"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495897012"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06258422"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889195612"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127357336"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71237444"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271993426"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000713300"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225274475"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34135724"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606596326"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696697414"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975978792"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919857626"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88618022"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662916032"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320182217"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2041673408"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615554217"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429072199"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599792438"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357519626"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171573107"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877893859"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