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0118384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9007882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2998284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