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40611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37381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59429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17402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0232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48136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7616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