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73981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3355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52304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41718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14973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