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686778796"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909415220"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204432718"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799435254"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073656114"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811744351"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