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241390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91689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94794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049326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690897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121861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76954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874373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63894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889533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85064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892177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694279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971496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9853340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479667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208983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20227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436135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3292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168892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396405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