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352941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42662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86387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11462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0596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642882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70710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868638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252949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559468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72387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422188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79575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728846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65417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55885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25777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17929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72538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025004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305070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76162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7579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4547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3471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