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82560311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3042454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7641583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75764734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6649135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2684985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2735534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