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09413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45921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52665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8279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21892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