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97104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817042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53891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87852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96679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35665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