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37744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313227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43402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642931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73264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33509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882847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63761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24365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736258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52986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84600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2520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685894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29398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16929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54190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94013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731350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196376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73750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46840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