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29880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26116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21707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34227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25898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32951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5184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41564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98486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80586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67483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2301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8452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65557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37934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33600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24100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69559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5048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15801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49992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80000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84655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03761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87036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