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79993972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43224268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85368964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92513157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17391897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41916078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86778782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