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5180225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5251222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1631555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2230824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2579868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