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85531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07682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95281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88487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463386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00436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