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157338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891668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88707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