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55207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05411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1659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6182811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202773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15113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11384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85699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26086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0019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89908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04130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72143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47396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97645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436722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64720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41064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10031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45356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18190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31894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